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ev Lunar Lander mod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0215    JL   - fixed door collar length, and added conic section for taper of  ascent stage to the door collar. </w:t>
      </w:r>
    </w:p>
    <w:p>
      <w:pPr>
        <w:pStyle w:val="Normal"/>
        <w:ind w:left="1560" w:hanging="1560"/>
        <w:rPr/>
      </w:pPr>
      <w:r>
        <w:rPr/>
        <w:t xml:space="preserve">060217    JL   - again made door collar length longer, cut to fit.   Added ladders and railing template.  Added color.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t>060227    JL   - marked all pages that are part of the model as Model parts01-06</w:t>
      </w:r>
      <w:r>
        <w:rPr>
          <w:vanish/>
        </w:rPr>
        <w:t>j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060228    JL   -  added leg mark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90625</wp:posOffset>
                </wp:positionH>
                <wp:positionV relativeFrom="paragraph">
                  <wp:posOffset>36195</wp:posOffset>
                </wp:positionV>
                <wp:extent cx="4599305" cy="16548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1654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2.85pt;width:362.1pt;height:130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48580</wp:posOffset>
                </wp:positionH>
                <wp:positionV relativeFrom="paragraph">
                  <wp:posOffset>698500</wp:posOffset>
                </wp:positionV>
                <wp:extent cx="1600200" cy="314325"/>
                <wp:effectExtent l="13335" t="19050" r="1270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00200" cy="314280"/>
                        </a:xfrm>
                        <a:custGeom>
                          <a:avLst/>
                          <a:gdLst>
                            <a:gd name="textAreaLeft" fmla="*/ 109080 w 907200"/>
                            <a:gd name="textAreaRight" fmla="*/ 798120 w 907200"/>
                            <a:gd name="textAreaTop" fmla="*/ 21240 h 178200"/>
                            <a:gd name="textAreaBottom" fmla="*/ 15696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66" y="21600"/>
                              </a:lnTo>
                              <a:lnTo>
                                <a:pt x="1534" y="2160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405.4pt;margin-top:54.95pt;width:125.95pt;height:24.7pt;mso-wrap-style:none;v-text-anchor:middle;rotation:270" type="_x0000_t8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76300</wp:posOffset>
                </wp:positionH>
                <wp:positionV relativeFrom="paragraph">
                  <wp:posOffset>57150</wp:posOffset>
                </wp:positionV>
                <wp:extent cx="2953385" cy="1468120"/>
                <wp:effectExtent l="12700" t="13335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3440" cy="1468080"/>
                          <a:chOff x="0" y="0"/>
                          <a:chExt cx="2953440" cy="1468080"/>
                        </a:xfrm>
                      </wpg:grpSpPr>
                      <wps:wsp>
                        <wps:cNvSpPr/>
                        <wps:spPr>
                          <a:xfrm rot="16200000">
                            <a:off x="0" y="0"/>
                            <a:ext cx="1463040" cy="1463040"/>
                          </a:xfrm>
                          <a:prstGeom prst="donut">
                            <a:avLst>
                              <a:gd name="adj" fmla="val 44791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90400" y="5040"/>
                            <a:ext cx="1463040" cy="1463040"/>
                          </a:xfrm>
                          <a:prstGeom prst="donut">
                            <a:avLst>
                              <a:gd name="adj" fmla="val 44791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4.45pt;width:232.55pt;height:115.6pt" coordorigin="1380,89" coordsize="4651,2312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stroked="t" o:allowincell="f" style="position:absolute;left:1380;top:90;width:2303;height:2303;mso-wrap-style:none;v-text-anchor:middle;rotation:270" type="_x0000_t23"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3727;top:98;width:2303;height:2303;mso-wrap-style:none;v-text-anchor:middle;rotation:270" type="_x0000_t23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7215</wp:posOffset>
                </wp:positionH>
                <wp:positionV relativeFrom="paragraph">
                  <wp:posOffset>-158750</wp:posOffset>
                </wp:positionV>
                <wp:extent cx="3657600" cy="3657600"/>
                <wp:effectExtent l="164465" t="164465" r="165100" b="165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000">
                          <a:off x="0" y="0"/>
                          <a:ext cx="3657600" cy="3657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5.4pt;margin-top:-12.6pt;width:287.95pt;height:287.95pt;mso-wrap-style:none;v-text-anchor:middle;rotation:23" type="_x0000_t10">
                <v:fill o:detectmouseclick="t" on="false"/>
                <v:stroke color="black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3000</wp:posOffset>
                </wp:positionH>
                <wp:positionV relativeFrom="paragraph">
                  <wp:posOffset>-1053465</wp:posOffset>
                </wp:positionV>
                <wp:extent cx="0" cy="6781800"/>
                <wp:effectExtent l="6350" t="0" r="698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-82.95pt" to="190pt,451pt" stroked="t" o:allowincell="f" style="position:absolute">
                <v:stroke color="silver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6115</wp:posOffset>
                </wp:positionH>
                <wp:positionV relativeFrom="paragraph">
                  <wp:posOffset>-69850</wp:posOffset>
                </wp:positionV>
                <wp:extent cx="3474720" cy="3474720"/>
                <wp:effectExtent l="157480" t="157480" r="157480" b="1574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000">
                          <a:off x="0" y="0"/>
                          <a:ext cx="3474720" cy="3474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4pt;margin-top:-5.6pt;width:273.55pt;height:273.55pt;mso-wrap-style:none;v-text-anchor:middle;rotation:23" type="_x0000_t10">
                <v:fill o:detectmouseclick="t" on="false"/>
                <v:stroke color="black" weight="255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09950</wp:posOffset>
                </wp:positionH>
                <wp:positionV relativeFrom="paragraph">
                  <wp:posOffset>82550</wp:posOffset>
                </wp:positionV>
                <wp:extent cx="1468120" cy="2953385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080" cy="2953440"/>
                          <a:chOff x="0" y="0"/>
                          <a:chExt cx="1468080" cy="29534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1463040" cy="1463040"/>
                          </a:xfrm>
                          <a:prstGeom prst="donut">
                            <a:avLst>
                              <a:gd name="adj" fmla="val 44791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0400"/>
                            <a:ext cx="1463040" cy="1463040"/>
                          </a:xfrm>
                          <a:prstGeom prst="donut">
                            <a:avLst>
                              <a:gd name="adj" fmla="val 44791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6.5pt;width:115.6pt;height:232.55pt" coordorigin="5370,130" coordsize="2312,4651">
                <v:shape id="shape_0" stroked="t" o:allowincell="f" style="position:absolute;left:5378;top:130;width:2303;height:2303;mso-wrap-style:none;v-text-anchor:middle" type="_x0000_t23"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5370;top:2477;width:2303;height:2303;mso-wrap-style:none;v-text-anchor:middle" type="_x0000_t23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42875</wp:posOffset>
                </wp:positionH>
                <wp:positionV relativeFrom="paragraph">
                  <wp:posOffset>92075</wp:posOffset>
                </wp:positionV>
                <wp:extent cx="1468120" cy="2953385"/>
                <wp:effectExtent l="12700" t="13335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080" cy="2953440"/>
                          <a:chOff x="0" y="0"/>
                          <a:chExt cx="1468080" cy="29534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1463040" cy="1463040"/>
                          </a:xfrm>
                          <a:prstGeom prst="donut">
                            <a:avLst>
                              <a:gd name="adj" fmla="val 44791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0400"/>
                            <a:ext cx="1463040" cy="1463040"/>
                          </a:xfrm>
                          <a:prstGeom prst="donut">
                            <a:avLst>
                              <a:gd name="adj" fmla="val 44791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7.25pt;width:115.6pt;height:232.55pt" coordorigin="-225,145" coordsize="2312,4651">
                <v:shape id="shape_0" stroked="t" o:allowincell="f" style="position:absolute;left:-217;top:145;width:2303;height:2303;mso-wrap-style:none;v-text-anchor:middle" type="_x0000_t23"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-225;top:2492;width:2303;height:2303;mso-wrap-style:none;v-text-anchor:middle" type="_x0000_t23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90270</wp:posOffset>
                </wp:positionH>
                <wp:positionV relativeFrom="paragraph">
                  <wp:posOffset>2825115</wp:posOffset>
                </wp:positionV>
                <wp:extent cx="2953385" cy="1468120"/>
                <wp:effectExtent l="12700" t="13335" r="133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3440" cy="1468080"/>
                          <a:chOff x="0" y="0"/>
                          <a:chExt cx="2953440" cy="1468080"/>
                        </a:xfrm>
                      </wpg:grpSpPr>
                      <wps:wsp>
                        <wps:cNvSpPr/>
                        <wps:spPr>
                          <a:xfrm rot="16200000">
                            <a:off x="0" y="0"/>
                            <a:ext cx="1463040" cy="1463040"/>
                          </a:xfrm>
                          <a:prstGeom prst="donut">
                            <a:avLst>
                              <a:gd name="adj" fmla="val 44791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90400" y="5040"/>
                            <a:ext cx="1463040" cy="1463040"/>
                          </a:xfrm>
                          <a:prstGeom prst="donut">
                            <a:avLst>
                              <a:gd name="adj" fmla="val 44791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pt;margin-top:222.4pt;width:232.55pt;height:115.6pt" coordorigin="1402,4448" coordsize="4651,2312">
                <v:shape id="shape_0" stroked="t" o:allowincell="f" style="position:absolute;left:1402;top:4449;width:2303;height:2303;mso-wrap-style:none;v-text-anchor:middle;rotation:270" type="_x0000_t23"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3749;top:4457;width:2303;height:2303;mso-wrap-style:none;v-text-anchor:middle;rotation:270" type="_x0000_t23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000</wp:posOffset>
                </wp:positionH>
                <wp:positionV relativeFrom="paragraph">
                  <wp:posOffset>72390</wp:posOffset>
                </wp:positionV>
                <wp:extent cx="5990590" cy="635"/>
                <wp:effectExtent l="635" t="6350" r="635" b="635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5.7pt" to="481.65pt,5.7pt" stroked="t" o:allowincell="f" style="position:absolute">
                <v:stroke color="silver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050</wp:posOffset>
                </wp:positionH>
                <wp:positionV relativeFrom="paragraph">
                  <wp:posOffset>89535</wp:posOffset>
                </wp:positionV>
                <wp:extent cx="91440" cy="2514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7.05pt;width:7.15pt;height:197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6060</wp:posOffset>
                </wp:positionH>
                <wp:positionV relativeFrom="paragraph">
                  <wp:posOffset>88900</wp:posOffset>
                </wp:positionV>
                <wp:extent cx="91440" cy="251460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pt;margin-top:7pt;width:7.15pt;height:197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6075</wp:posOffset>
                </wp:positionH>
                <wp:positionV relativeFrom="paragraph">
                  <wp:posOffset>88900</wp:posOffset>
                </wp:positionV>
                <wp:extent cx="91440" cy="251460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5pt;margin-top:7pt;width:7.15pt;height:197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11200</wp:posOffset>
                </wp:positionH>
                <wp:positionV relativeFrom="paragraph">
                  <wp:posOffset>100965</wp:posOffset>
                </wp:positionV>
                <wp:extent cx="91440" cy="251460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pt;margin-top:7.95pt;width:7.15pt;height:197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31215</wp:posOffset>
                </wp:positionH>
                <wp:positionV relativeFrom="paragraph">
                  <wp:posOffset>100965</wp:posOffset>
                </wp:positionV>
                <wp:extent cx="91440" cy="251460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5pt;margin-top:7.95pt;width:7.15pt;height:197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50595</wp:posOffset>
                </wp:positionH>
                <wp:positionV relativeFrom="paragraph">
                  <wp:posOffset>99695</wp:posOffset>
                </wp:positionV>
                <wp:extent cx="91440" cy="25146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85pt;margin-top:7.85pt;width:7.15pt;height:197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70610</wp:posOffset>
                </wp:positionH>
                <wp:positionV relativeFrom="paragraph">
                  <wp:posOffset>99695</wp:posOffset>
                </wp:positionV>
                <wp:extent cx="91440" cy="25146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3pt;margin-top:7.85pt;width:7.15pt;height:197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7840</wp:posOffset>
                </wp:positionH>
                <wp:positionV relativeFrom="paragraph">
                  <wp:posOffset>139700</wp:posOffset>
                </wp:positionV>
                <wp:extent cx="3657600" cy="3657600"/>
                <wp:effectExtent l="164465" t="164465" r="165100" b="1651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000">
                          <a:off x="0" y="0"/>
                          <a:ext cx="3657600" cy="3657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15pt;margin-top:10.95pt;width:287.95pt;height:287.95pt;mso-wrap-style:none;v-text-anchor:middle;rotation:23" type="_x0000_t10">
                <v:fill o:detectmouseclick="t" on="false"/>
                <v:stroke color="black" weight="255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56740</wp:posOffset>
                </wp:positionH>
                <wp:positionV relativeFrom="paragraph">
                  <wp:posOffset>58420</wp:posOffset>
                </wp:positionV>
                <wp:extent cx="3474720" cy="3474720"/>
                <wp:effectExtent l="157480" t="157480" r="157480" b="1574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000">
                          <a:off x="0" y="0"/>
                          <a:ext cx="3474720" cy="3474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15pt;margin-top:4.55pt;width:273.55pt;height:273.55pt;mso-wrap-style:none;v-text-anchor:middle;rotation:23" type="_x0000_t10">
                <v:fill o:detectmouseclick="t" on="false"/>
                <v:stroke color="black" weight="255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25750</wp:posOffset>
                </wp:positionH>
                <wp:positionV relativeFrom="paragraph">
                  <wp:posOffset>114300</wp:posOffset>
                </wp:positionV>
                <wp:extent cx="1587500" cy="3073400"/>
                <wp:effectExtent l="12700" t="12700" r="12700" b="127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3073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5pt;margin-top:9pt;width:124.95pt;height:241.95pt;mso-wrap-style:none;v-text-anchor:middle">
                <v:fill o:detectmouseclick="t" on="false"/>
                <v:stroke color="black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76450</wp:posOffset>
                </wp:positionH>
                <wp:positionV relativeFrom="paragraph">
                  <wp:posOffset>86360</wp:posOffset>
                </wp:positionV>
                <wp:extent cx="3022600" cy="1701800"/>
                <wp:effectExtent l="12700" t="12700" r="12700" b="1270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701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5pt;margin-top:6.8pt;width:237.95pt;height:133.95pt;mso-wrap-style:none;v-text-anchor:middle">
                <v:fill o:detectmouseclick="t" on="false"/>
                <v:stroke color="black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690</wp:posOffset>
                </wp:positionH>
                <wp:positionV relativeFrom="paragraph">
                  <wp:posOffset>56515</wp:posOffset>
                </wp:positionV>
                <wp:extent cx="3657600" cy="3657600"/>
                <wp:effectExtent l="15240" t="15875" r="15875" b="1524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9200">
                          <a:off x="0" y="0"/>
                          <a:ext cx="3657600" cy="3657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65pt;margin-top:4.4pt;width:287.95pt;height:287.95pt;mso-wrap-style:none;v-text-anchor:middle;rotation:315" type="_x0000_t10">
                <v:fill o:detectmouseclick="t" on="false"/>
                <v:stroke color="black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5955</wp:posOffset>
                </wp:positionH>
                <wp:positionV relativeFrom="paragraph">
                  <wp:posOffset>149860</wp:posOffset>
                </wp:positionV>
                <wp:extent cx="3474720" cy="3474720"/>
                <wp:effectExtent l="15240" t="15240" r="14605" b="1460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1600">
                          <a:off x="0" y="0"/>
                          <a:ext cx="3474720" cy="3474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65pt;margin-top:11.8pt;width:273.55pt;height:273.55pt;mso-wrap-style:none;v-text-anchor:middle;rotation:315" type="_x0000_t10">
                <v:fill o:detectmouseclick="t" on="false"/>
                <v:stroke color="black" weight="255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682750</wp:posOffset>
                </wp:positionH>
                <wp:positionV relativeFrom="paragraph">
                  <wp:posOffset>384175</wp:posOffset>
                </wp:positionV>
                <wp:extent cx="2400300" cy="2501900"/>
                <wp:effectExtent l="12700" t="12700" r="12700" b="127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502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2.5pt;margin-top:30.25pt;width:188.95pt;height:196.95pt;mso-wrap-style:none;v-text-anchor:middle">
                <v:fill o:detectmouseclick="t" on="false"/>
                <v:stroke color="black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33930</wp:posOffset>
                </wp:positionH>
                <wp:positionV relativeFrom="paragraph">
                  <wp:posOffset>135890</wp:posOffset>
                </wp:positionV>
                <wp:extent cx="3657600" cy="3657600"/>
                <wp:effectExtent l="164465" t="164465" r="165100" b="165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000">
                          <a:off x="0" y="0"/>
                          <a:ext cx="3657600" cy="3657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5pt;margin-top:10.65pt;width:287.95pt;height:287.95pt;mso-wrap-style:none;v-text-anchor:middle;rotation:23" type="_x0000_t10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22830</wp:posOffset>
                </wp:positionH>
                <wp:positionV relativeFrom="paragraph">
                  <wp:posOffset>229870</wp:posOffset>
                </wp:positionV>
                <wp:extent cx="3474720" cy="3474720"/>
                <wp:effectExtent l="157480" t="157480" r="157480" b="1574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000">
                          <a:off x="0" y="0"/>
                          <a:ext cx="3474720" cy="3474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5pt;margin-top:18.05pt;width:273.55pt;height:273.55pt;mso-wrap-style:none;v-text-anchor:middle;rotation:23" type="_x0000_t10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29025</wp:posOffset>
                </wp:positionH>
                <wp:positionV relativeFrom="paragraph">
                  <wp:posOffset>81915</wp:posOffset>
                </wp:positionV>
                <wp:extent cx="720090" cy="720090"/>
                <wp:effectExtent l="12700" t="12700" r="13335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donut">
                          <a:avLst>
                            <a:gd name="adj" fmla="val 43564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6.45pt;width:56.65pt;height:56.65pt;mso-wrap-style:none;v-text-anchor:middle" type="_x0000_t23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99815</wp:posOffset>
                </wp:positionH>
                <wp:positionV relativeFrom="paragraph">
                  <wp:posOffset>-197485</wp:posOffset>
                </wp:positionV>
                <wp:extent cx="95250" cy="3515995"/>
                <wp:effectExtent l="1216660" t="0" r="12166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5400">
                          <a:off x="0" y="0"/>
                          <a:ext cx="95400" cy="3516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45pt;margin-top:-15.55pt;width:7.45pt;height:276.8pt;mso-wrap-style:none;v-text-anchor:middle;rotation:44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25165</wp:posOffset>
                </wp:positionH>
                <wp:positionV relativeFrom="paragraph">
                  <wp:posOffset>53340</wp:posOffset>
                </wp:positionV>
                <wp:extent cx="1587500" cy="3073400"/>
                <wp:effectExtent l="861695" t="139700" r="861695" b="139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2200">
                          <a:off x="0" y="0"/>
                          <a:ext cx="1587600" cy="3073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95pt;margin-top:4.15pt;width:124.95pt;height:241.95pt;mso-wrap-style:none;v-text-anchor:middle;rotation:44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2765</wp:posOffset>
                </wp:positionH>
                <wp:positionV relativeFrom="paragraph">
                  <wp:posOffset>165735</wp:posOffset>
                </wp:positionV>
                <wp:extent cx="95250" cy="3515995"/>
                <wp:effectExtent l="1216660" t="0" r="121666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5400">
                          <a:off x="0" y="0"/>
                          <a:ext cx="95400" cy="3516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95pt;margin-top:13.1pt;width:7.45pt;height:276.8pt;mso-wrap-style:none;v-text-anchor:middle;rotation:44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98800</wp:posOffset>
                </wp:positionH>
                <wp:positionV relativeFrom="paragraph">
                  <wp:posOffset>120650</wp:posOffset>
                </wp:positionV>
                <wp:extent cx="1871980" cy="1871980"/>
                <wp:effectExtent l="405765" t="405765" r="405765" b="4057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2600">
                          <a:off x="0" y="0"/>
                          <a:ext cx="1872000" cy="1872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pt;margin-top:9.5pt;width:147.35pt;height:147.35pt;mso-wrap-style:none;v-text-anchor:middle;rotation:44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96180</wp:posOffset>
                </wp:positionH>
                <wp:positionV relativeFrom="paragraph">
                  <wp:posOffset>123190</wp:posOffset>
                </wp:positionV>
                <wp:extent cx="720090" cy="720090"/>
                <wp:effectExtent l="12700" t="12700" r="1333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donut">
                          <a:avLst>
                            <a:gd name="adj" fmla="val 43564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4pt;margin-top:9.7pt;width:56.65pt;height:56.65pt;mso-wrap-style:none;v-text-anchor:middle" type="_x0000_t23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33240</wp:posOffset>
                </wp:positionH>
                <wp:positionV relativeFrom="paragraph">
                  <wp:posOffset>-1598295</wp:posOffset>
                </wp:positionV>
                <wp:extent cx="95250" cy="3515995"/>
                <wp:effectExtent l="0" t="1225550" r="0" b="12268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40000">
                          <a:off x="0" y="0"/>
                          <a:ext cx="95400" cy="3516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15pt;margin-top:-125.9pt;width:7.45pt;height:276.8pt;mso-wrap-style:none;v-text-anchor:middle;rotation:134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52675</wp:posOffset>
                </wp:positionH>
                <wp:positionV relativeFrom="paragraph">
                  <wp:posOffset>33655</wp:posOffset>
                </wp:positionV>
                <wp:extent cx="720090" cy="720090"/>
                <wp:effectExtent l="12700" t="12700" r="1333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donut">
                          <a:avLst>
                            <a:gd name="adj" fmla="val 43564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2.65pt;width:56.65pt;height:56.65pt;mso-wrap-style:none;v-text-anchor:middle" type="_x0000_t23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596005</wp:posOffset>
                </wp:positionH>
                <wp:positionV relativeFrom="paragraph">
                  <wp:posOffset>-1544955</wp:posOffset>
                </wp:positionV>
                <wp:extent cx="95250" cy="3515995"/>
                <wp:effectExtent l="0" t="1225550" r="0" b="12268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40000">
                          <a:off x="0" y="0"/>
                          <a:ext cx="95400" cy="3516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1pt;margin-top:-121.7pt;width:7.45pt;height:276.8pt;mso-wrap-style:none;v-text-anchor:middle;rotation:134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91255</wp:posOffset>
                </wp:positionH>
                <wp:positionV relativeFrom="paragraph">
                  <wp:posOffset>93980</wp:posOffset>
                </wp:positionV>
                <wp:extent cx="720090" cy="720090"/>
                <wp:effectExtent l="12700" t="12700" r="1333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donut">
                          <a:avLst>
                            <a:gd name="adj" fmla="val 43564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65pt;margin-top:7.4pt;width:56.65pt;height:56.65pt;mso-wrap-style:none;v-text-anchor:middle" type="_x0000_t23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1460</wp:posOffset>
                </wp:positionH>
                <wp:positionV relativeFrom="paragraph">
                  <wp:posOffset>-1610360</wp:posOffset>
                </wp:positionV>
                <wp:extent cx="1390650" cy="711200"/>
                <wp:effectExtent l="401320" t="69850" r="401955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5200">
                          <a:off x="0" y="0"/>
                          <a:ext cx="1390680" cy="711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8pt;margin-top:-126.85pt;width:109.45pt;height:55.95pt;mso-wrap-style:none;v-text-anchor:middle;rotation:46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9435</wp:posOffset>
                </wp:positionH>
                <wp:positionV relativeFrom="paragraph">
                  <wp:posOffset>-753110</wp:posOffset>
                </wp:positionV>
                <wp:extent cx="1390650" cy="711200"/>
                <wp:effectExtent l="401320" t="69850" r="401955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5200">
                          <a:off x="0" y="0"/>
                          <a:ext cx="1390680" cy="711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-59.35pt;width:109.45pt;height:55.95pt;mso-wrap-style:none;v-text-anchor:middle;rotation:46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00020</wp:posOffset>
                </wp:positionH>
                <wp:positionV relativeFrom="paragraph">
                  <wp:posOffset>-916940</wp:posOffset>
                </wp:positionV>
                <wp:extent cx="447040" cy="702310"/>
                <wp:effectExtent l="199390" t="74295" r="199390" b="749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0000">
                          <a:off x="0" y="0"/>
                          <a:ext cx="447120" cy="702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6pt;margin-top:-72.25pt;width:35.15pt;height:55.25pt;mso-wrap-style:none;v-text-anchor:middle;rotation:44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34110</wp:posOffset>
                </wp:positionH>
                <wp:positionV relativeFrom="paragraph">
                  <wp:posOffset>-2362200</wp:posOffset>
                </wp:positionV>
                <wp:extent cx="615315" cy="702310"/>
                <wp:effectExtent l="176530" t="133350" r="175260" b="132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0000">
                          <a:off x="0" y="0"/>
                          <a:ext cx="615240" cy="702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3pt;margin-top:-186.05pt;width:48.4pt;height:55.25pt;mso-wrap-style:none;v-text-anchor:middle;rotation:44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930</wp:posOffset>
                </wp:positionH>
                <wp:positionV relativeFrom="paragraph">
                  <wp:posOffset>-1673860</wp:posOffset>
                </wp:positionV>
                <wp:extent cx="615315" cy="702310"/>
                <wp:effectExtent l="176530" t="133350" r="175260" b="132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0000">
                          <a:off x="0" y="0"/>
                          <a:ext cx="615240" cy="702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9pt;margin-top:-131.85pt;width:48.4pt;height:55.25pt;mso-wrap-style:none;v-text-anchor:middle;rotation:44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31365</wp:posOffset>
                </wp:positionH>
                <wp:positionV relativeFrom="paragraph">
                  <wp:posOffset>29210</wp:posOffset>
                </wp:positionV>
                <wp:extent cx="447040" cy="702310"/>
                <wp:effectExtent l="199390" t="74930" r="199390" b="742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0000">
                          <a:off x="0" y="0"/>
                          <a:ext cx="447120" cy="702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95pt;margin-top:2.3pt;width:35.15pt;height:55.25pt;mso-wrap-style:none;v-text-anchor:middle;rotation:44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7665</wp:posOffset>
                </wp:positionH>
                <wp:positionV relativeFrom="paragraph">
                  <wp:posOffset>69850</wp:posOffset>
                </wp:positionV>
                <wp:extent cx="1587500" cy="3073400"/>
                <wp:effectExtent l="861695" t="139700" r="861695" b="139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2200">
                          <a:off x="0" y="0"/>
                          <a:ext cx="1587600" cy="3073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95pt;margin-top:5.45pt;width:124.95pt;height:241.95pt;mso-wrap-style:none;v-text-anchor:middle;rotation:44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5475</wp:posOffset>
                </wp:positionH>
                <wp:positionV relativeFrom="paragraph">
                  <wp:posOffset>78740</wp:posOffset>
                </wp:positionV>
                <wp:extent cx="1871980" cy="1871980"/>
                <wp:effectExtent l="405765" t="405765" r="405765" b="4057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2600">
                          <a:off x="0" y="0"/>
                          <a:ext cx="1872000" cy="1872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9.25pt;margin-top:6.2pt;width:147.35pt;height:147.35pt;mso-wrap-style:none;v-text-anchor:middle;rotation:44">
                <v:fill o:detectmouseclick="t" type="solid" color2="#7f7f7f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1200</wp:posOffset>
                </wp:positionH>
                <wp:positionV relativeFrom="paragraph">
                  <wp:posOffset>-1270</wp:posOffset>
                </wp:positionV>
                <wp:extent cx="1691640" cy="1691640"/>
                <wp:effectExtent l="368300" t="368300" r="367665" b="3676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2600">
                          <a:off x="0" y="0"/>
                          <a:ext cx="1691640" cy="169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pt;margin-top:-0.15pt;width:133.15pt;height:133.15pt;mso-wrap-style:none;v-text-anchor:middle;rotation:44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875</wp:posOffset>
                </wp:positionH>
                <wp:positionV relativeFrom="paragraph">
                  <wp:posOffset>351790</wp:posOffset>
                </wp:positionV>
                <wp:extent cx="2651760" cy="265176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651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25pt;margin-top:27.7pt;width:208.75pt;height:208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2410</wp:posOffset>
                </wp:positionH>
                <wp:positionV relativeFrom="paragraph">
                  <wp:posOffset>445135</wp:posOffset>
                </wp:positionV>
                <wp:extent cx="2468880" cy="246888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468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35.05pt;width:194.35pt;height:194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3675</wp:posOffset>
                </wp:positionH>
                <wp:positionV relativeFrom="paragraph">
                  <wp:posOffset>965200</wp:posOffset>
                </wp:positionV>
                <wp:extent cx="1871980" cy="1871980"/>
                <wp:effectExtent l="405765" t="405765" r="405765" b="4057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2600">
                          <a:off x="0" y="0"/>
                          <a:ext cx="1872000" cy="1872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.25pt;margin-top:76pt;width:147.35pt;height:147.35pt;mso-wrap-style:none;v-text-anchor:middle;rotation:44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43425</wp:posOffset>
                </wp:positionH>
                <wp:positionV relativeFrom="paragraph">
                  <wp:posOffset>60325</wp:posOffset>
                </wp:positionV>
                <wp:extent cx="720090" cy="720090"/>
                <wp:effectExtent l="12700" t="12700" r="13335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donut">
                          <a:avLst>
                            <a:gd name="adj" fmla="val 43564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5pt;margin-top:4.75pt;width:56.65pt;height:56.65pt;mso-wrap-style:none;v-text-anchor:middle" type="_x0000_t23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89400</wp:posOffset>
                </wp:positionH>
                <wp:positionV relativeFrom="paragraph">
                  <wp:posOffset>8255</wp:posOffset>
                </wp:positionV>
                <wp:extent cx="1691640" cy="1691640"/>
                <wp:effectExtent l="368300" t="368300" r="367665" b="3676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2600">
                          <a:off x="0" y="0"/>
                          <a:ext cx="1691640" cy="169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pt;margin-top:0.65pt;width:133.15pt;height:133.15pt;mso-wrap-style:none;v-text-anchor:middle;rotation:44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01055</wp:posOffset>
                </wp:positionH>
                <wp:positionV relativeFrom="paragraph">
                  <wp:posOffset>109855</wp:posOffset>
                </wp:positionV>
                <wp:extent cx="720090" cy="720090"/>
                <wp:effectExtent l="12700" t="12700" r="1333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donut">
                          <a:avLst>
                            <a:gd name="adj" fmla="val 43564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65pt;margin-top:8.65pt;width:56.65pt;height:56.65pt;mso-wrap-style:none;v-text-anchor:middle" type="_x0000_t23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57550</wp:posOffset>
                </wp:positionH>
                <wp:positionV relativeFrom="paragraph">
                  <wp:posOffset>167005</wp:posOffset>
                </wp:positionV>
                <wp:extent cx="720090" cy="720090"/>
                <wp:effectExtent l="12700" t="12700" r="1333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donut">
                          <a:avLst>
                            <a:gd name="adj" fmla="val 43564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5pt;margin-top:13.15pt;width:56.65pt;height:56.65pt;mso-wrap-style:none;v-text-anchor:middle" type="_x0000_t23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05655</wp:posOffset>
                </wp:positionH>
                <wp:positionV relativeFrom="paragraph">
                  <wp:posOffset>31750</wp:posOffset>
                </wp:positionV>
                <wp:extent cx="720090" cy="720090"/>
                <wp:effectExtent l="12700" t="12700" r="13335" b="139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donut">
                          <a:avLst>
                            <a:gd name="adj" fmla="val 43564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65pt;margin-top:2.5pt;width:56.65pt;height:56.65pt;mso-wrap-style:none;v-text-anchor:middle" type="_x0000_t23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81480</wp:posOffset>
                </wp:positionH>
                <wp:positionV relativeFrom="paragraph">
                  <wp:posOffset>29845</wp:posOffset>
                </wp:positionV>
                <wp:extent cx="3657600" cy="3657600"/>
                <wp:effectExtent l="164465" t="164465" r="165100" b="16510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000">
                          <a:off x="0" y="0"/>
                          <a:ext cx="3657600" cy="3657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32.35pt;margin-top:2.3pt;width:287.95pt;height:287.95pt;mso-wrap-style:none;v-text-anchor:middle;rotation:23" type="_x0000_t10">
                <v:fill o:detectmouseclick="t" type="solid" color2="#696969"/>
                <v:stroke color="black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72285</wp:posOffset>
                </wp:positionH>
                <wp:positionV relativeFrom="paragraph">
                  <wp:posOffset>123825</wp:posOffset>
                </wp:positionV>
                <wp:extent cx="3474720" cy="3474720"/>
                <wp:effectExtent l="157480" t="157480" r="157480" b="15748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000">
                          <a:off x="0" y="0"/>
                          <a:ext cx="3474720" cy="3474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pt;margin-top:9.7pt;width:273.55pt;height:273.55pt;mso-wrap-style:none;v-text-anchor:middle;rotation:23" type="_x0000_t10">
                <v:imagedata r:id="rId3" o:detectmouseclick="t"/>
                <v:stroke color="black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72715</wp:posOffset>
                </wp:positionH>
                <wp:positionV relativeFrom="paragraph">
                  <wp:posOffset>297815</wp:posOffset>
                </wp:positionV>
                <wp:extent cx="1587500" cy="3073400"/>
                <wp:effectExtent l="861695" t="139700" r="861695" b="13970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2200">
                          <a:off x="0" y="0"/>
                          <a:ext cx="1587600" cy="3073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45pt;margin-top:23.4pt;width:124.95pt;height:241.95pt;mso-wrap-style:none;v-text-anchor:middle;rotation:44">
                <v:fill o:detectmouseclick="t" on="false"/>
                <v:stroke color="black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56205</wp:posOffset>
                </wp:positionH>
                <wp:positionV relativeFrom="paragraph">
                  <wp:posOffset>492760</wp:posOffset>
                </wp:positionV>
                <wp:extent cx="95250" cy="3515995"/>
                <wp:effectExtent l="1216660" t="0" r="121666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5400">
                          <a:off x="0" y="0"/>
                          <a:ext cx="95400" cy="3516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15pt;margin-top:38.85pt;width:7.45pt;height:276.8pt;mso-wrap-style:none;v-text-anchor:middle;rotation:44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13255</wp:posOffset>
                </wp:positionH>
                <wp:positionV relativeFrom="paragraph">
                  <wp:posOffset>-220980</wp:posOffset>
                </wp:positionV>
                <wp:extent cx="95250" cy="3515995"/>
                <wp:effectExtent l="1216660" t="0" r="121666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5400">
                          <a:off x="0" y="0"/>
                          <a:ext cx="95400" cy="3516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5pt;margin-top:-17.4pt;width:7.45pt;height:276.8pt;mso-wrap-style:none;v-text-anchor:middle;rotation:44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646680</wp:posOffset>
                </wp:positionH>
                <wp:positionV relativeFrom="paragraph">
                  <wp:posOffset>-219710</wp:posOffset>
                </wp:positionV>
                <wp:extent cx="95250" cy="3515995"/>
                <wp:effectExtent l="0" t="1225550" r="0" b="12268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40000">
                          <a:off x="0" y="0"/>
                          <a:ext cx="95400" cy="3516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35pt;margin-top:-17.35pt;width:7.45pt;height:276.8pt;mso-wrap-style:none;v-text-anchor:middle;rotation:134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909445</wp:posOffset>
                </wp:positionH>
                <wp:positionV relativeFrom="paragraph">
                  <wp:posOffset>-1568450</wp:posOffset>
                </wp:positionV>
                <wp:extent cx="95250" cy="3515995"/>
                <wp:effectExtent l="0" t="1225550" r="0" b="12268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40000">
                          <a:off x="0" y="0"/>
                          <a:ext cx="95400" cy="3516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3pt;margin-top:-123.55pt;width:7.45pt;height:276.8pt;mso-wrap-style:none;v-text-anchor:middle;rotation:134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8120</wp:posOffset>
                </wp:positionH>
                <wp:positionV relativeFrom="paragraph">
                  <wp:posOffset>20320</wp:posOffset>
                </wp:positionV>
                <wp:extent cx="1587500" cy="307340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3073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1.6pt;width:124.95pt;height:241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0950</wp:posOffset>
                </wp:positionH>
                <wp:positionV relativeFrom="paragraph">
                  <wp:posOffset>44450</wp:posOffset>
                </wp:positionV>
                <wp:extent cx="0" cy="3810000"/>
                <wp:effectExtent l="12700" t="0" r="127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3.5pt" to="298.5pt,30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19425</wp:posOffset>
                </wp:positionH>
                <wp:positionV relativeFrom="paragraph">
                  <wp:posOffset>93980</wp:posOffset>
                </wp:positionV>
                <wp:extent cx="1533525" cy="3038475"/>
                <wp:effectExtent l="13335" t="13335" r="12700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38400"/>
                        </a:xfrm>
                        <a:custGeom>
                          <a:avLst/>
                          <a:gdLst>
                            <a:gd name="textAreaLeft" fmla="*/ 42120 w 869400"/>
                            <a:gd name="textAreaRight" fmla="*/ 827280 w 869400"/>
                            <a:gd name="textAreaTop" fmla="*/ 42120 h 1722600"/>
                            <a:gd name="textAreaBottom" fmla="*/ 1680480 h 1722600"/>
                          </a:gdLst>
                          <a:ahLst/>
                          <a:rect l="textAreaLeft" t="textAreaTop" r="textAreaRight" b="textAreaBottom"/>
                          <a:pathLst>
                            <a:path w="21600" h="427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189"/>
                              </a:lnTo>
                              <a:arcTo wR="3600" hR="3600" stAng="10800000" swAng="-5400000"/>
                              <a:lnTo>
                                <a:pt x="18000" y="427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7.75pt;margin-top:7.4pt;width:120.7pt;height:239.2pt;mso-wrap-style:none;v-text-anchor:middle">
                <v:imagedata r:id="rId5" o:detectmouseclick="t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04035</wp:posOffset>
                </wp:positionH>
                <wp:positionV relativeFrom="paragraph">
                  <wp:posOffset>-291465</wp:posOffset>
                </wp:positionV>
                <wp:extent cx="2791460" cy="2121535"/>
                <wp:effectExtent l="14605" t="18415" r="14605" b="171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1440" cy="2121480"/>
                          <a:chOff x="0" y="0"/>
                          <a:chExt cx="2791440" cy="2121480"/>
                        </a:xfrm>
                      </wpg:grpSpPr>
                      <wps:wsp>
                        <wps:cNvSpPr/>
                        <wps:spPr>
                          <a:xfrm rot="14829000">
                            <a:off x="1291680" y="99360"/>
                            <a:ext cx="91440" cy="2818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83600">
                            <a:off x="1416240" y="139320"/>
                            <a:ext cx="91440" cy="2787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92800">
                            <a:off x="92520" y="953280"/>
                            <a:ext cx="91440" cy="10890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95400">
                            <a:off x="2619000" y="923040"/>
                            <a:ext cx="91440" cy="1120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7600">
                            <a:off x="761400" y="-249480"/>
                            <a:ext cx="91440" cy="1528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70800">
                            <a:off x="1932480" y="-282600"/>
                            <a:ext cx="91440" cy="1560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pt;margin-top:-45.25pt;width:206.05pt;height:252.75pt" coordorigin="2986,-905" coordsize="4121,5055">
                <v:rect id="shape_0" fillcolor="gray" stroked="t" o:allowincell="f" style="position:absolute;left:4875;top:-302;width:143;height:4438;mso-wrap-style:none;v-text-anchor:middle;rotation:247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5071;top:-238;width:143;height:4389;mso-wrap-style:none;v-text-anchor:middle;rotation:113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2987;top:1043;width:143;height:1714;mso-wrap-style:none;v-text-anchor:middle;rotation:190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6965;top:995;width:143;height:1763;mso-wrap-style:none;v-text-anchor:middle;rotation:171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4040;top:-852;width:143;height:2407;mso-wrap-style:none;v-text-anchor:middle;rotation:232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5884;top:-904;width:143;height:2456;mso-wrap-style:none;v-text-anchor:middle;rotation:126">
                  <v:fill o:detectmouseclick="t" type="solid" color2="#7f7f7f"/>
                  <v:stroke color="gray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39215</wp:posOffset>
                </wp:positionH>
                <wp:positionV relativeFrom="paragraph">
                  <wp:posOffset>960755</wp:posOffset>
                </wp:positionV>
                <wp:extent cx="3657600" cy="3657600"/>
                <wp:effectExtent l="164465" t="164465" r="165100" b="16510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000">
                          <a:off x="0" y="0"/>
                          <a:ext cx="3657600" cy="3657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pt;margin-top:75.6pt;width:287.95pt;height:287.95pt;mso-wrap-style:none;v-text-anchor:middle;rotation:23" type="_x0000_t10">
                <v:fill o:detectmouseclick="t" on="false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26210</wp:posOffset>
                </wp:positionH>
                <wp:positionV relativeFrom="paragraph">
                  <wp:posOffset>1051560</wp:posOffset>
                </wp:positionV>
                <wp:extent cx="3474720" cy="3474720"/>
                <wp:effectExtent l="157480" t="157480" r="157480" b="15748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000">
                          <a:off x="0" y="0"/>
                          <a:ext cx="3474720" cy="3474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5pt;margin-top:82.75pt;width:273.55pt;height:273.55pt;mso-wrap-style:none;v-text-anchor:middle;rotation:23" type="_x0000_t10">
                <v:fill o:detectmouseclick="t" on="false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41900</wp:posOffset>
                </wp:positionH>
                <wp:positionV relativeFrom="paragraph">
                  <wp:posOffset>1332865</wp:posOffset>
                </wp:positionV>
                <wp:extent cx="91440" cy="2818765"/>
                <wp:effectExtent l="560705" t="0" r="560705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9000">
                          <a:off x="0" y="0"/>
                          <a:ext cx="91440" cy="2818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97pt;margin-top:104.95pt;width:7.15pt;height:221.9pt;mso-wrap-style:none;v-text-anchor:middle;rotation:337">
                <v:fill o:detectmouseclick="t" type="solid" color2="#7f7f7f"/>
                <v:stroke color="gray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17135</wp:posOffset>
                </wp:positionH>
                <wp:positionV relativeFrom="paragraph">
                  <wp:posOffset>1473200</wp:posOffset>
                </wp:positionV>
                <wp:extent cx="91440" cy="2787650"/>
                <wp:effectExtent l="559435" t="0" r="558800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83600">
                          <a:off x="0" y="0"/>
                          <a:ext cx="91440" cy="2787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95.05pt;margin-top:116pt;width:7.15pt;height:219.45pt;mso-wrap-style:none;v-text-anchor:middle;rotation:203">
                <v:fill o:detectmouseclick="t" type="solid" color2="#7f7f7f"/>
                <v:stroke color="gray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53330</wp:posOffset>
                </wp:positionH>
                <wp:positionV relativeFrom="paragraph">
                  <wp:posOffset>998220</wp:posOffset>
                </wp:positionV>
                <wp:extent cx="91440" cy="1089025"/>
                <wp:effectExtent l="15240" t="107315" r="13970" b="10795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92800">
                          <a:off x="0" y="0"/>
                          <a:ext cx="91440" cy="1089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97.9pt;margin-top:78.6pt;width:7.15pt;height:85.7pt;mso-wrap-style:none;v-text-anchor:middle;rotation:280">
                <v:fill o:detectmouseclick="t" type="solid" color2="#7f7f7f"/>
                <v:stroke color="gray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67300</wp:posOffset>
                </wp:positionH>
                <wp:positionV relativeFrom="paragraph">
                  <wp:posOffset>3509010</wp:posOffset>
                </wp:positionV>
                <wp:extent cx="91440" cy="1120140"/>
                <wp:effectExtent l="15240" t="96520" r="15240" b="95885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5400">
                          <a:off x="0" y="0"/>
                          <a:ext cx="91440" cy="1120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99pt;margin-top:276.35pt;width:7.15pt;height:88.15pt;mso-wrap-style:none;v-text-anchor:middle;rotation:261">
                <v:fill o:detectmouseclick="t" type="solid" color2="#7f7f7f"/>
                <v:stroke color="gray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36310</wp:posOffset>
                </wp:positionH>
                <wp:positionV relativeFrom="paragraph">
                  <wp:posOffset>1447800</wp:posOffset>
                </wp:positionV>
                <wp:extent cx="91440" cy="1529080"/>
                <wp:effectExtent l="480060" t="0" r="478790" b="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7600">
                          <a:off x="0" y="0"/>
                          <a:ext cx="91440" cy="1528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75.25pt;margin-top:114pt;width:7.15pt;height:120.35pt;mso-wrap-style:none;v-text-anchor:middle;rotation:322">
                <v:fill o:detectmouseclick="t" type="solid" color2="#7f7f7f"/>
                <v:stroke color="gray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053455</wp:posOffset>
                </wp:positionH>
                <wp:positionV relativeFrom="paragraph">
                  <wp:posOffset>2602865</wp:posOffset>
                </wp:positionV>
                <wp:extent cx="91440" cy="1560195"/>
                <wp:effectExtent l="469900" t="0" r="469900" b="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70800">
                          <a:off x="0" y="0"/>
                          <a:ext cx="91440" cy="1560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76.65pt;margin-top:204.95pt;width:7.15pt;height:122.8pt;mso-wrap-style:none;v-text-anchor:middle;rotation:216">
                <v:fill o:detectmouseclick="t" type="solid" color2="#7f7f7f"/>
                <v:stroke color="gray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75000</wp:posOffset>
                </wp:positionH>
                <wp:positionV relativeFrom="paragraph">
                  <wp:posOffset>154305</wp:posOffset>
                </wp:positionV>
                <wp:extent cx="0" cy="2743200"/>
                <wp:effectExtent l="6350" t="0" r="6350" b="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2.15pt" to="250pt,228.1pt" stroked="t" o:allowincell="f" style="position:absolute">
                <v:stroke color="gray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61620</wp:posOffset>
                </wp:positionH>
                <wp:positionV relativeFrom="paragraph">
                  <wp:posOffset>141605</wp:posOffset>
                </wp:positionV>
                <wp:extent cx="2121535" cy="2792095"/>
                <wp:effectExtent l="18415" t="14605" r="17145" b="146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1480" cy="2792160"/>
                          <a:chOff x="0" y="0"/>
                          <a:chExt cx="2121480" cy="2792160"/>
                        </a:xfrm>
                      </wpg:grpSpPr>
                      <wps:wsp>
                        <wps:cNvSpPr/>
                        <wps:spPr>
                          <a:xfrm rot="9429000">
                            <a:off x="1463040" y="44280"/>
                            <a:ext cx="91440" cy="2818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3600">
                            <a:off x="1487520" y="-64800"/>
                            <a:ext cx="91440" cy="2787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92800">
                            <a:off x="1451520" y="2109240"/>
                            <a:ext cx="91440" cy="10890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96000">
                            <a:off x="1437480" y="-432720"/>
                            <a:ext cx="91440" cy="1120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17600">
                            <a:off x="468720" y="1219680"/>
                            <a:ext cx="91440" cy="1528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451440" y="33480"/>
                            <a:ext cx="91440" cy="1560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-22.95pt;width:88.8pt;height:285.9pt" coordorigin="299,-459" coordsize="1776,5718">
                <v:rect id="shape_0" fillcolor="gray" stroked="t" o:allowincell="f" style="position:absolute;left:1892;top:293;width:143;height:4438;mso-wrap-style:none;v-text-anchor:middle;rotation:157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1931;top:121;width:143;height:4389;mso-wrap-style:none;v-text-anchor:middle;rotation:23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1874;top:3545;width:143;height:1714;mso-wrap-style:none;v-text-anchor:middle;rotation:100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1852;top:-458;width:143;height:1763;mso-wrap-style:none;v-text-anchor:middle;rotation:82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326;top:2144;width:143;height:2407;mso-wrap-style:none;v-text-anchor:middle;rotation:142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299;top:276;width:143;height:2456;mso-wrap-style:none;v-text-anchor:middle;rotation:36">
                  <v:fill o:detectmouseclick="t" type="solid" color2="#7f7f7f"/>
                  <v:stroke color="gray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94405</wp:posOffset>
                </wp:positionH>
                <wp:positionV relativeFrom="paragraph">
                  <wp:posOffset>151765</wp:posOffset>
                </wp:positionV>
                <wp:extent cx="95250" cy="3515995"/>
                <wp:effectExtent l="1216660" t="0" r="121666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5400">
                          <a:off x="0" y="0"/>
                          <a:ext cx="95400" cy="3516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75.15pt;margin-top:12pt;width:7.45pt;height:276.8pt;mso-wrap-style:none;v-text-anchor:middle;rotation:44">
                <v:fill o:detectmouseclick="t" type="solid" color2="#7f7f7f"/>
                <v:stroke color="gray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51455</wp:posOffset>
                </wp:positionH>
                <wp:positionV relativeFrom="paragraph">
                  <wp:posOffset>-561975</wp:posOffset>
                </wp:positionV>
                <wp:extent cx="95250" cy="3515995"/>
                <wp:effectExtent l="1216660" t="0" r="121666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5400">
                          <a:off x="0" y="0"/>
                          <a:ext cx="95400" cy="3516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16.65pt;margin-top:-44.25pt;width:7.45pt;height:276.8pt;mso-wrap-style:none;v-text-anchor:middle;rotation:44">
                <v:fill o:detectmouseclick="t" type="solid" color2="#7f7f7f"/>
                <v:stroke color="gray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484880</wp:posOffset>
                </wp:positionH>
                <wp:positionV relativeFrom="paragraph">
                  <wp:posOffset>-560705</wp:posOffset>
                </wp:positionV>
                <wp:extent cx="95250" cy="3515995"/>
                <wp:effectExtent l="0" t="1225550" r="0" b="12268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40000">
                          <a:off x="0" y="0"/>
                          <a:ext cx="95400" cy="3516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74.35pt;margin-top:-44.2pt;width:7.45pt;height:276.8pt;mso-wrap-style:none;v-text-anchor:middle;rotation:134">
                <v:fill o:detectmouseclick="t" type="solid" color2="#7f7f7f"/>
                <v:stroke color="gray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747645</wp:posOffset>
                </wp:positionH>
                <wp:positionV relativeFrom="paragraph">
                  <wp:posOffset>193040</wp:posOffset>
                </wp:positionV>
                <wp:extent cx="95250" cy="3515995"/>
                <wp:effectExtent l="0" t="1225550" r="0" b="12268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40000">
                          <a:off x="0" y="0"/>
                          <a:ext cx="95400" cy="3516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16.3pt;margin-top:15.2pt;width:7.45pt;height:276.8pt;mso-wrap-style:none;v-text-anchor:middle;rotation:134">
                <v:fill o:detectmouseclick="t" type="solid" color2="#7f7f7f"/>
                <v:stroke color="gra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12950</wp:posOffset>
                </wp:positionH>
                <wp:positionV relativeFrom="paragraph">
                  <wp:posOffset>156845</wp:posOffset>
                </wp:positionV>
                <wp:extent cx="2743200" cy="635"/>
                <wp:effectExtent l="635" t="6350" r="635" b="6350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2.35pt" to="374.45pt,12.35pt" stroked="t" o:allowincell="f" style="position:absolute">
                <v:stroke color="gray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39265</wp:posOffset>
                </wp:positionH>
                <wp:positionV relativeFrom="paragraph">
                  <wp:posOffset>64135</wp:posOffset>
                </wp:positionV>
                <wp:extent cx="2791460" cy="2121535"/>
                <wp:effectExtent l="14605" t="17145" r="14605" b="177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1440" cy="2121480"/>
                          <a:chOff x="0" y="0"/>
                          <a:chExt cx="2791440" cy="2121480"/>
                        </a:xfrm>
                      </wpg:grpSpPr>
                      <wps:wsp>
                        <wps:cNvSpPr/>
                        <wps:spPr>
                          <a:xfrm rot="4029000">
                            <a:off x="1407960" y="-796320"/>
                            <a:ext cx="91440" cy="2818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83600">
                            <a:off x="1282680" y="-805680"/>
                            <a:ext cx="91440" cy="2787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2800">
                            <a:off x="2607120" y="78840"/>
                            <a:ext cx="91440" cy="10890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96000">
                            <a:off x="81360" y="77760"/>
                            <a:ext cx="91440" cy="1120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17600">
                            <a:off x="1938240" y="842400"/>
                            <a:ext cx="91440" cy="1528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71400">
                            <a:off x="767880" y="844200"/>
                            <a:ext cx="91440" cy="1560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pt;margin-top:-58.45pt;width:206.05pt;height:252.8pt" coordorigin="2868,-1169" coordsize="4121,5056">
                <v:rect id="shape_0" fillcolor="gray" stroked="t" o:allowincell="f" style="position:absolute;left:4956;top:-1153;width:143;height:4438;mso-wrap-style:none;v-text-anchor:middle;rotation:67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4759;top:-1167;width:143;height:4389;mso-wrap-style:none;v-text-anchor:middle;rotation:293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6845;top:226;width:143;height:1714;mso-wrap-style:none;v-text-anchor:middle;rotation:10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2867;top:224;width:143;height:1763;mso-wrap-style:none;v-text-anchor:middle;rotation:351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5791;top:1428;width:143;height:2407;mso-wrap-style:none;v-text-anchor:middle;rotation:52">
                  <v:fill o:detectmouseclick="t" type="solid" color2="#7f7f7f"/>
                  <v:stroke color="gray" weight="25560" joinstyle="miter" endcap="flat"/>
                  <w10:wrap type="none"/>
                </v:rect>
                <v:rect id="shape_0" fillcolor="gray" stroked="t" o:allowincell="f" style="position:absolute;left:3947;top:1431;width:143;height:2456;mso-wrap-style:none;v-text-anchor:middle;rotation:306">
                  <v:fill o:detectmouseclick="t" type="solid" color2="#7f7f7f"/>
                  <v:stroke color="gray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 parts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15330</wp:posOffset>
                </wp:positionH>
                <wp:positionV relativeFrom="page">
                  <wp:posOffset>1739900</wp:posOffset>
                </wp:positionV>
                <wp:extent cx="228600" cy="48895"/>
                <wp:effectExtent l="1905" t="6350" r="190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137pt" to="475.85pt,140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815330</wp:posOffset>
                </wp:positionH>
                <wp:positionV relativeFrom="page">
                  <wp:posOffset>1789430</wp:posOffset>
                </wp:positionV>
                <wp:extent cx="228600" cy="91440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9pt;margin-top:140.9pt;width:17.95pt;height:71.95pt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815330</wp:posOffset>
                </wp:positionH>
                <wp:positionV relativeFrom="page">
                  <wp:posOffset>2654300</wp:posOffset>
                </wp:positionV>
                <wp:extent cx="228600" cy="48895"/>
                <wp:effectExtent l="1905" t="6350" r="190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209pt" to="475.85pt,212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15330</wp:posOffset>
                </wp:positionH>
                <wp:positionV relativeFrom="page">
                  <wp:posOffset>2703830</wp:posOffset>
                </wp:positionV>
                <wp:extent cx="228600" cy="91440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9pt;margin-top:212.9pt;width:17.95pt;height:71.95pt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815330</wp:posOffset>
                </wp:positionH>
                <wp:positionV relativeFrom="page">
                  <wp:posOffset>3568700</wp:posOffset>
                </wp:positionV>
                <wp:extent cx="228600" cy="48895"/>
                <wp:effectExtent l="1905" t="6350" r="190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281pt" to="475.85pt,284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815330</wp:posOffset>
                </wp:positionH>
                <wp:positionV relativeFrom="page">
                  <wp:posOffset>3618230</wp:posOffset>
                </wp:positionV>
                <wp:extent cx="228600" cy="91440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9pt;margin-top:284.9pt;width:17.95pt;height:71.95pt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815330</wp:posOffset>
                </wp:positionH>
                <wp:positionV relativeFrom="page">
                  <wp:posOffset>4483100</wp:posOffset>
                </wp:positionV>
                <wp:extent cx="228600" cy="48895"/>
                <wp:effectExtent l="1905" t="6350" r="190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353pt" to="475.85pt,356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815330</wp:posOffset>
                </wp:positionH>
                <wp:positionV relativeFrom="page">
                  <wp:posOffset>4532630</wp:posOffset>
                </wp:positionV>
                <wp:extent cx="228600" cy="91440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9pt;margin-top:356.9pt;width:17.95pt;height:71.95pt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815330</wp:posOffset>
                </wp:positionH>
                <wp:positionV relativeFrom="page">
                  <wp:posOffset>5397500</wp:posOffset>
                </wp:positionV>
                <wp:extent cx="228600" cy="48895"/>
                <wp:effectExtent l="1905" t="6350" r="190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425pt" to="475.85pt,428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815330</wp:posOffset>
                </wp:positionH>
                <wp:positionV relativeFrom="page">
                  <wp:posOffset>5447030</wp:posOffset>
                </wp:positionV>
                <wp:extent cx="228600" cy="91440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9pt;margin-top:428.9pt;width:17.95pt;height:71.95pt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815330</wp:posOffset>
                </wp:positionH>
                <wp:positionV relativeFrom="page">
                  <wp:posOffset>6311900</wp:posOffset>
                </wp:positionV>
                <wp:extent cx="228600" cy="48895"/>
                <wp:effectExtent l="1905" t="6350" r="190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497pt" to="475.85pt,500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815330</wp:posOffset>
                </wp:positionH>
                <wp:positionV relativeFrom="page">
                  <wp:posOffset>6361430</wp:posOffset>
                </wp:positionV>
                <wp:extent cx="228600" cy="91440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9pt;margin-top:500.9pt;width:17.95pt;height:71.95pt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815330</wp:posOffset>
                </wp:positionH>
                <wp:positionV relativeFrom="page">
                  <wp:posOffset>7226300</wp:posOffset>
                </wp:positionV>
                <wp:extent cx="228600" cy="48895"/>
                <wp:effectExtent l="1905" t="6350" r="190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569pt" to="475.85pt,572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815330</wp:posOffset>
                </wp:positionH>
                <wp:positionV relativeFrom="page">
                  <wp:posOffset>875030</wp:posOffset>
                </wp:positionV>
                <wp:extent cx="228600" cy="91440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9pt;margin-top:68.9pt;width:17.95pt;height:71.95pt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815330</wp:posOffset>
                </wp:positionH>
                <wp:positionV relativeFrom="page">
                  <wp:posOffset>1739900</wp:posOffset>
                </wp:positionV>
                <wp:extent cx="228600" cy="48895"/>
                <wp:effectExtent l="1905" t="6350" r="190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137pt" to="475.85pt,140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815330</wp:posOffset>
                </wp:positionH>
                <wp:positionV relativeFrom="page">
                  <wp:posOffset>2197100</wp:posOffset>
                </wp:positionV>
                <wp:extent cx="228600" cy="48895"/>
                <wp:effectExtent l="1905" t="6350" r="190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173pt" to="475.85pt,176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815330</wp:posOffset>
                </wp:positionH>
                <wp:positionV relativeFrom="page">
                  <wp:posOffset>2246630</wp:posOffset>
                </wp:positionV>
                <wp:extent cx="228600" cy="91440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9pt;margin-top:176.9pt;width:17.95pt;height:71.95pt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815330</wp:posOffset>
                </wp:positionH>
                <wp:positionV relativeFrom="page">
                  <wp:posOffset>3111500</wp:posOffset>
                </wp:positionV>
                <wp:extent cx="228600" cy="48895"/>
                <wp:effectExtent l="1905" t="6350" r="190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245pt" to="475.85pt,248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815330</wp:posOffset>
                </wp:positionH>
                <wp:positionV relativeFrom="page">
                  <wp:posOffset>3161030</wp:posOffset>
                </wp:positionV>
                <wp:extent cx="228600" cy="91440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9pt;margin-top:248.9pt;width:17.95pt;height:71.95pt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815330</wp:posOffset>
                </wp:positionH>
                <wp:positionV relativeFrom="page">
                  <wp:posOffset>4025900</wp:posOffset>
                </wp:positionV>
                <wp:extent cx="228600" cy="48895"/>
                <wp:effectExtent l="1905" t="6350" r="190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317pt" to="475.85pt,320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815330</wp:posOffset>
                </wp:positionH>
                <wp:positionV relativeFrom="page">
                  <wp:posOffset>4075430</wp:posOffset>
                </wp:positionV>
                <wp:extent cx="228600" cy="91440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9pt;margin-top:320.9pt;width:17.95pt;height:71.95pt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815330</wp:posOffset>
                </wp:positionH>
                <wp:positionV relativeFrom="page">
                  <wp:posOffset>4940300</wp:posOffset>
                </wp:positionV>
                <wp:extent cx="228600" cy="48895"/>
                <wp:effectExtent l="1905" t="6350" r="190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389pt" to="475.85pt,392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815330</wp:posOffset>
                </wp:positionH>
                <wp:positionV relativeFrom="page">
                  <wp:posOffset>4989830</wp:posOffset>
                </wp:positionV>
                <wp:extent cx="228600" cy="9144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9pt;margin-top:392.9pt;width:17.95pt;height:71.95pt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815330</wp:posOffset>
                </wp:positionH>
                <wp:positionV relativeFrom="page">
                  <wp:posOffset>5854700</wp:posOffset>
                </wp:positionV>
                <wp:extent cx="228600" cy="48895"/>
                <wp:effectExtent l="1905" t="6350" r="190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461pt" to="475.85pt,464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815330</wp:posOffset>
                </wp:positionH>
                <wp:positionV relativeFrom="page">
                  <wp:posOffset>5904230</wp:posOffset>
                </wp:positionV>
                <wp:extent cx="228600" cy="91440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9pt;margin-top:464.9pt;width:17.95pt;height:71.95pt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815330</wp:posOffset>
                </wp:positionH>
                <wp:positionV relativeFrom="page">
                  <wp:posOffset>6769100</wp:posOffset>
                </wp:positionV>
                <wp:extent cx="228600" cy="48895"/>
                <wp:effectExtent l="1905" t="6350" r="190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533pt" to="475.85pt,536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815330</wp:posOffset>
                </wp:positionH>
                <wp:positionV relativeFrom="page">
                  <wp:posOffset>1282700</wp:posOffset>
                </wp:positionV>
                <wp:extent cx="228600" cy="48895"/>
                <wp:effectExtent l="1905" t="6350" r="190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101pt" to="475.85pt,104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815330</wp:posOffset>
                </wp:positionH>
                <wp:positionV relativeFrom="page">
                  <wp:posOffset>1332230</wp:posOffset>
                </wp:positionV>
                <wp:extent cx="228600" cy="91440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9pt;margin-top:104.9pt;width:17.95pt;height:71.95pt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815330</wp:posOffset>
                </wp:positionH>
                <wp:positionV relativeFrom="page">
                  <wp:posOffset>2197100</wp:posOffset>
                </wp:positionV>
                <wp:extent cx="228600" cy="48895"/>
                <wp:effectExtent l="1905" t="6350" r="190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173pt" to="475.85pt,176.8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15330</wp:posOffset>
                </wp:positionH>
                <wp:positionV relativeFrom="paragraph">
                  <wp:posOffset>417830</wp:posOffset>
                </wp:positionV>
                <wp:extent cx="228600" cy="45720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9pt;margin-top:32.9pt;width:17.95pt;height:3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48425</wp:posOffset>
                </wp:positionH>
                <wp:positionV relativeFrom="paragraph">
                  <wp:posOffset>14605</wp:posOffset>
                </wp:positionV>
                <wp:extent cx="228600" cy="643255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432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507.75pt;margin-top:1.15pt;width:17.95pt;height:506.45pt;mso-wrap-style:none;v-text-anchor:middle"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2843530" cy="6400800"/>
                <wp:effectExtent l="12700" t="12700" r="1270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3640" cy="6400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54545"/>
                            </a:gs>
                            <a:gs pos="50000">
                              <a:srgbClr val="969696"/>
                            </a:gs>
                            <a:gs pos="100000">
                              <a:srgbClr val="454545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54545" stroked="t" o:allowincell="f" style="position:absolute;margin-left:252pt;margin-top:6.8pt;width:223.85pt;height:503.95pt;mso-wrap-style:none;v-text-anchor:middle">
                <v:fill o:detectmouseclick="t" color2="#96969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2350</wp:posOffset>
                </wp:positionH>
                <wp:positionV relativeFrom="paragraph">
                  <wp:posOffset>-88900</wp:posOffset>
                </wp:positionV>
                <wp:extent cx="1390650" cy="71120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13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5pt;margin-top:-7pt;width:109.45pt;height:55.95pt;mso-wrap-style:none;v-text-anchor:middle">
                <v:imagedata r:id="rId7" o:detectmouseclick="t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-88265</wp:posOffset>
                </wp:positionV>
                <wp:extent cx="615315" cy="702310"/>
                <wp:effectExtent l="15240" t="15240" r="14605" b="139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">
                          <a:off x="0" y="0"/>
                          <a:ext cx="615240" cy="7023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pt;margin-top:-7.05pt;width:48.4pt;height:55.25pt;mso-wrap-style:none;v-text-anchor:middle;rotation:0">
                <v:imagedata r:id="rId9" o:detectmouseclick="t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4200</wp:posOffset>
                </wp:positionH>
                <wp:positionV relativeFrom="paragraph">
                  <wp:posOffset>-88265</wp:posOffset>
                </wp:positionV>
                <wp:extent cx="447040" cy="702310"/>
                <wp:effectExtent l="13335" t="13970" r="1397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">
                          <a:off x="0" y="0"/>
                          <a:ext cx="447120" cy="7023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95pt;margin-top:-7.05pt;width:35.15pt;height:55.25pt;mso-wrap-style:none;v-text-anchor:middle;rotation:0">
                <v:imagedata r:id="rId11" o:detectmouseclick="t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9100</wp:posOffset>
                </wp:positionH>
                <wp:positionV relativeFrom="paragraph">
                  <wp:posOffset>2540</wp:posOffset>
                </wp:positionV>
                <wp:extent cx="2038985" cy="2038985"/>
                <wp:effectExtent l="13335" t="13335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2039040"/>
                        </a:xfrm>
                        <a:prstGeom prst="donut">
                          <a:avLst>
                            <a:gd name="adj" fmla="val 49828"/>
                          </a:avLst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3pt;margin-top:0.2pt;width:160.5pt;height:160.5pt;mso-wrap-style:none;v-text-anchor:middle" type="_x0000_t23">
                <v:fill o:detectmouseclick="t" type="solid" color2="#696969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9100</wp:posOffset>
                </wp:positionH>
                <wp:positionV relativeFrom="paragraph">
                  <wp:posOffset>2540</wp:posOffset>
                </wp:positionV>
                <wp:extent cx="2038985" cy="2038985"/>
                <wp:effectExtent l="13335" t="13335" r="12700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2039040"/>
                        </a:xfrm>
                        <a:prstGeom prst="donut">
                          <a:avLst>
                            <a:gd name="adj" fmla="val 6324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0.2pt;width:160.5pt;height:160.5pt;mso-wrap-style:none;v-text-anchor:middle" type="_x0000_t23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22350</wp:posOffset>
                </wp:positionH>
                <wp:positionV relativeFrom="paragraph">
                  <wp:posOffset>113665</wp:posOffset>
                </wp:positionV>
                <wp:extent cx="2038985" cy="2038985"/>
                <wp:effectExtent l="13335" t="13335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2039040"/>
                        </a:xfrm>
                        <a:prstGeom prst="donut">
                          <a:avLst>
                            <a:gd name="adj" fmla="val 49828"/>
                          </a:avLst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80.5pt;margin-top:8.95pt;width:160.5pt;height:160.5pt;mso-wrap-style:none;v-text-anchor:middle" type="_x0000_t23">
                <v:fill o:detectmouseclick="t" type="solid" color2="#696969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89075</wp:posOffset>
                </wp:positionH>
                <wp:positionV relativeFrom="paragraph">
                  <wp:posOffset>591185</wp:posOffset>
                </wp:positionV>
                <wp:extent cx="1123950" cy="1123950"/>
                <wp:effectExtent l="38100" t="38100" r="38735" b="387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1239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5pt;margin-top:46.55pt;width:88.45pt;height:88.45pt;mso-wrap-style:none;v-text-anchor:middle" type="_x0000_t10">
                <v:fill o:detectmouseclick="t" on="false"/>
                <v:stroke color="#333333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3350</wp:posOffset>
                </wp:positionH>
                <wp:positionV relativeFrom="paragraph">
                  <wp:posOffset>15240</wp:posOffset>
                </wp:positionV>
                <wp:extent cx="91440" cy="2514600"/>
                <wp:effectExtent l="12700" t="12700" r="12700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0.5pt;margin-top:1.2pt;width:7.15pt;height:197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8460</wp:posOffset>
                </wp:positionH>
                <wp:positionV relativeFrom="paragraph">
                  <wp:posOffset>14605</wp:posOffset>
                </wp:positionV>
                <wp:extent cx="91440" cy="2514600"/>
                <wp:effectExtent l="12700" t="12700" r="1270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.8pt;margin-top:1.15pt;width:7.15pt;height:197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8475</wp:posOffset>
                </wp:positionH>
                <wp:positionV relativeFrom="paragraph">
                  <wp:posOffset>14605</wp:posOffset>
                </wp:positionV>
                <wp:extent cx="91440" cy="2514600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9.25pt;margin-top:1.15pt;width:7.15pt;height:197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63600</wp:posOffset>
                </wp:positionH>
                <wp:positionV relativeFrom="paragraph">
                  <wp:posOffset>26670</wp:posOffset>
                </wp:positionV>
                <wp:extent cx="91440" cy="2514600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8pt;margin-top:2.1pt;width:7.15pt;height:197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83615</wp:posOffset>
                </wp:positionH>
                <wp:positionV relativeFrom="paragraph">
                  <wp:posOffset>26670</wp:posOffset>
                </wp:positionV>
                <wp:extent cx="91440" cy="2514600"/>
                <wp:effectExtent l="12700" t="12700" r="12700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7.45pt;margin-top:2.1pt;width:7.15pt;height:197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02995</wp:posOffset>
                </wp:positionH>
                <wp:positionV relativeFrom="paragraph">
                  <wp:posOffset>25400</wp:posOffset>
                </wp:positionV>
                <wp:extent cx="91440" cy="2514600"/>
                <wp:effectExtent l="12700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6.85pt;margin-top:2pt;width:7.15pt;height:197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23010</wp:posOffset>
                </wp:positionH>
                <wp:positionV relativeFrom="paragraph">
                  <wp:posOffset>25400</wp:posOffset>
                </wp:positionV>
                <wp:extent cx="91440" cy="2514600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6.3pt;margin-top:2pt;width:7.15pt;height:197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92075" simplePos="0" locked="0" layoutInCell="0" allowOverlap="1" relativeHeight="196">
                <wp:simplePos x="0" y="0"/>
                <wp:positionH relativeFrom="column">
                  <wp:posOffset>6724650</wp:posOffset>
                </wp:positionH>
                <wp:positionV relativeFrom="paragraph">
                  <wp:posOffset>31115</wp:posOffset>
                </wp:positionV>
                <wp:extent cx="547370" cy="1209675"/>
                <wp:effectExtent l="0" t="1270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20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1380">
                              <a:moveTo>
                                <a:pt x="300" y="1380"/>
                              </a:moveTo>
                              <a:cubicBezTo>
                                <a:pt x="333" y="1320"/>
                                <a:pt x="468" y="1165"/>
                                <a:pt x="495" y="1020"/>
                              </a:cubicBezTo>
                              <a:cubicBezTo>
                                <a:pt x="522" y="875"/>
                                <a:pt x="547" y="680"/>
                                <a:pt x="465" y="510"/>
                              </a:cubicBezTo>
                              <a:cubicBezTo>
                                <a:pt x="383" y="340"/>
                                <a:pt x="97" y="10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1380" path="m300,1380c333,1320,468,1165,495,1020c522,875,547,680,465,510c383,340,97,106,0,0e" stroked="t" o:allowincell="f" style="position:absolute;margin-left:529.5pt;margin-top:2.45pt;width:43.05pt;height:95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48425</wp:posOffset>
                </wp:positionH>
                <wp:positionV relativeFrom="paragraph">
                  <wp:posOffset>136525</wp:posOffset>
                </wp:positionV>
                <wp:extent cx="228600" cy="120650"/>
                <wp:effectExtent l="10160" t="6350" r="10795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0600"/>
                        </a:xfrm>
                        <a:custGeom>
                          <a:avLst/>
                          <a:gdLst>
                            <a:gd name="textAreaLeft" fmla="*/ 28440 w 129600"/>
                            <a:gd name="textAreaRight" fmla="*/ 101160 w 129600"/>
                            <a:gd name="textAreaTop" fmla="*/ 15120 h 68400"/>
                            <a:gd name="textAreaBottom" fmla="*/ 53280 h 6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85858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07.75pt;margin-top:10.75pt;width:17.95pt;height:9.45pt;mso-wrap-style:none;v-text-anchor:middle" type="_x0000_t8">
                <v:fill o:detectmouseclick="t" color2="#585858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ge">
                  <wp:posOffset>7294880</wp:posOffset>
                </wp:positionV>
                <wp:extent cx="2843530" cy="215900"/>
                <wp:effectExtent l="12700" t="6350" r="13335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3640" cy="216000"/>
                        </a:xfrm>
                        <a:custGeom>
                          <a:avLst/>
                          <a:gdLst>
                            <a:gd name="textAreaLeft" fmla="*/ 180360 w 1612080"/>
                            <a:gd name="textAreaRight" fmla="*/ 1431720 w 1612080"/>
                            <a:gd name="textAreaTop" fmla="*/ 13680 h 122400"/>
                            <a:gd name="textAreaBottom" fmla="*/ 108720 h 12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395" y="21600"/>
                              </a:lnTo>
                              <a:lnTo>
                                <a:pt x="1205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252pt;margin-top:574.4pt;width:223.85pt;height:16.95pt;mso-wrap-style:none;v-text-anchor:middle;mso-position-vertical-relative:page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30750</wp:posOffset>
                </wp:positionH>
                <wp:positionV relativeFrom="paragraph">
                  <wp:posOffset>24130</wp:posOffset>
                </wp:positionV>
                <wp:extent cx="2330450" cy="282575"/>
                <wp:effectExtent l="0" t="0" r="0" b="0"/>
                <wp:wrapNone/>
                <wp:docPr id="1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t trim to wrap the door exten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22.25pt;mso-wrap-distance-left:9.05pt;mso-wrap-distance-right:9.05pt;mso-wrap-distance-top:0pt;mso-wrap-distance-bottom:0pt;margin-top:1.9pt;mso-position-vertical-relative:text;margin-left:37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t trim to wrap the door 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942590</wp:posOffset>
                </wp:positionH>
                <wp:positionV relativeFrom="paragraph">
                  <wp:posOffset>128270</wp:posOffset>
                </wp:positionV>
                <wp:extent cx="1390650" cy="711200"/>
                <wp:effectExtent l="12700" t="12700" r="12700" b="127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13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7pt;margin-top:10.1pt;width:109.45pt;height:55.95pt;mso-wrap-style:none;v-text-anchor:middle">
                <v:imagedata r:id="rId13" o:detectmouseclick="t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889125</wp:posOffset>
                </wp:positionH>
                <wp:positionV relativeFrom="paragraph">
                  <wp:posOffset>128270</wp:posOffset>
                </wp:positionV>
                <wp:extent cx="615315" cy="702310"/>
                <wp:effectExtent l="15240" t="15240" r="14605" b="139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">
                          <a:off x="0" y="0"/>
                          <a:ext cx="615240" cy="7023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7pt;margin-top:10.05pt;width:48.4pt;height:55.25pt;mso-wrap-style:none;v-text-anchor:middle;rotation:0">
                <v:imagedata r:id="rId15" o:detectmouseclick="t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504440</wp:posOffset>
                </wp:positionH>
                <wp:positionV relativeFrom="paragraph">
                  <wp:posOffset>128270</wp:posOffset>
                </wp:positionV>
                <wp:extent cx="447040" cy="702310"/>
                <wp:effectExtent l="13335" t="13970" r="13970" b="127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">
                          <a:off x="0" y="0"/>
                          <a:ext cx="447120" cy="70236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15pt;margin-top:10.05pt;width:35.15pt;height:55.25pt;mso-wrap-style:none;v-text-anchor:middle;rotation:0">
                <v:imagedata r:id="rId17" o:detectmouseclick="t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 parts 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894715</wp:posOffset>
                </wp:positionH>
                <wp:positionV relativeFrom="paragraph">
                  <wp:posOffset>139700</wp:posOffset>
                </wp:positionV>
                <wp:extent cx="91440" cy="107950"/>
                <wp:effectExtent l="12700" t="12700" r="12700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45pt;margin-top:11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14730</wp:posOffset>
                </wp:positionH>
                <wp:positionV relativeFrom="paragraph">
                  <wp:posOffset>139700</wp:posOffset>
                </wp:positionV>
                <wp:extent cx="91440" cy="107950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9pt;margin-top:11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134110</wp:posOffset>
                </wp:positionH>
                <wp:positionV relativeFrom="paragraph">
                  <wp:posOffset>138430</wp:posOffset>
                </wp:positionV>
                <wp:extent cx="91440" cy="107950"/>
                <wp:effectExtent l="12700" t="12700" r="12700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3pt;margin-top:10.9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254125</wp:posOffset>
                </wp:positionH>
                <wp:positionV relativeFrom="paragraph">
                  <wp:posOffset>138430</wp:posOffset>
                </wp:positionV>
                <wp:extent cx="91440" cy="107950"/>
                <wp:effectExtent l="12700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75pt;margin-top:10.9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714115</wp:posOffset>
                </wp:positionH>
                <wp:positionV relativeFrom="paragraph">
                  <wp:posOffset>160655</wp:posOffset>
                </wp:positionV>
                <wp:extent cx="91440" cy="107950"/>
                <wp:effectExtent l="12700" t="12700" r="1270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45pt;margin-top:12.6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834130</wp:posOffset>
                </wp:positionH>
                <wp:positionV relativeFrom="paragraph">
                  <wp:posOffset>160655</wp:posOffset>
                </wp:positionV>
                <wp:extent cx="91440" cy="107950"/>
                <wp:effectExtent l="12700" t="12700" r="12700" b="127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1.9pt;margin-top:12.6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953510</wp:posOffset>
                </wp:positionH>
                <wp:positionV relativeFrom="paragraph">
                  <wp:posOffset>159385</wp:posOffset>
                </wp:positionV>
                <wp:extent cx="91440" cy="107950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3pt;margin-top:12.5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073525</wp:posOffset>
                </wp:positionH>
                <wp:positionV relativeFrom="paragraph">
                  <wp:posOffset>159385</wp:posOffset>
                </wp:positionV>
                <wp:extent cx="91440" cy="107950"/>
                <wp:effectExtent l="12700" t="12700" r="12700" b="127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75pt;margin-top:12.5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4465</wp:posOffset>
                </wp:positionH>
                <wp:positionV relativeFrom="paragraph">
                  <wp:posOffset>83185</wp:posOffset>
                </wp:positionV>
                <wp:extent cx="91440" cy="2514600"/>
                <wp:effectExtent l="12700" t="12700" r="12700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.95pt;margin-top:6.55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9575</wp:posOffset>
                </wp:positionH>
                <wp:positionV relativeFrom="paragraph">
                  <wp:posOffset>82550</wp:posOffset>
                </wp:positionV>
                <wp:extent cx="91440" cy="2514600"/>
                <wp:effectExtent l="12700" t="1270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.25pt;margin-top:6.5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9590</wp:posOffset>
                </wp:positionH>
                <wp:positionV relativeFrom="paragraph">
                  <wp:posOffset>82550</wp:posOffset>
                </wp:positionV>
                <wp:extent cx="91440" cy="2514600"/>
                <wp:effectExtent l="12700" t="12700" r="12700" b="127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1.7pt;margin-top:6.5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94715</wp:posOffset>
                </wp:positionH>
                <wp:positionV relativeFrom="paragraph">
                  <wp:posOffset>94615</wp:posOffset>
                </wp:positionV>
                <wp:extent cx="91440" cy="2514600"/>
                <wp:effectExtent l="12700" t="12700" r="12700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0.45pt;margin-top:7.45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14730</wp:posOffset>
                </wp:positionH>
                <wp:positionV relativeFrom="paragraph">
                  <wp:posOffset>94615</wp:posOffset>
                </wp:positionV>
                <wp:extent cx="91440" cy="2514600"/>
                <wp:effectExtent l="12700" t="12700" r="12700" b="127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9.9pt;margin-top:7.45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34110</wp:posOffset>
                </wp:positionH>
                <wp:positionV relativeFrom="paragraph">
                  <wp:posOffset>93345</wp:posOffset>
                </wp:positionV>
                <wp:extent cx="91440" cy="2514600"/>
                <wp:effectExtent l="12700" t="12700" r="12700" b="127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9.3pt;margin-top:7.35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54125</wp:posOffset>
                </wp:positionH>
                <wp:positionV relativeFrom="paragraph">
                  <wp:posOffset>93345</wp:posOffset>
                </wp:positionV>
                <wp:extent cx="91440" cy="2514600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8.75pt;margin-top:7.35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06525</wp:posOffset>
                </wp:positionH>
                <wp:positionV relativeFrom="paragraph">
                  <wp:posOffset>73025</wp:posOffset>
                </wp:positionV>
                <wp:extent cx="91440" cy="2514600"/>
                <wp:effectExtent l="12700" t="12700" r="12700" b="127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0.75pt;margin-top:5.75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51635</wp:posOffset>
                </wp:positionH>
                <wp:positionV relativeFrom="paragraph">
                  <wp:posOffset>72390</wp:posOffset>
                </wp:positionV>
                <wp:extent cx="91440" cy="2514600"/>
                <wp:effectExtent l="12700" t="12700" r="12700" b="127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0.05pt;margin-top:5.7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71650</wp:posOffset>
                </wp:positionH>
                <wp:positionV relativeFrom="paragraph">
                  <wp:posOffset>72390</wp:posOffset>
                </wp:positionV>
                <wp:extent cx="91440" cy="2514600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9.5pt;margin-top:5.7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36775</wp:posOffset>
                </wp:positionH>
                <wp:positionV relativeFrom="paragraph">
                  <wp:posOffset>84455</wp:posOffset>
                </wp:positionV>
                <wp:extent cx="91440" cy="107950"/>
                <wp:effectExtent l="12700" t="12700" r="12700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25pt;margin-top:6.6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56790</wp:posOffset>
                </wp:positionH>
                <wp:positionV relativeFrom="paragraph">
                  <wp:posOffset>84455</wp:posOffset>
                </wp:positionV>
                <wp:extent cx="91440" cy="107950"/>
                <wp:effectExtent l="12700" t="12700" r="12700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7pt;margin-top:6.6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76170</wp:posOffset>
                </wp:positionH>
                <wp:positionV relativeFrom="paragraph">
                  <wp:posOffset>83185</wp:posOffset>
                </wp:positionV>
                <wp:extent cx="91440" cy="107950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1pt;margin-top:6.5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6185</wp:posOffset>
                </wp:positionH>
                <wp:positionV relativeFrom="paragraph">
                  <wp:posOffset>83185</wp:posOffset>
                </wp:positionV>
                <wp:extent cx="91440" cy="107950"/>
                <wp:effectExtent l="12700" t="12700" r="1270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55pt;margin-top:6.5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83865</wp:posOffset>
                </wp:positionH>
                <wp:positionV relativeFrom="paragraph">
                  <wp:posOffset>95250</wp:posOffset>
                </wp:positionV>
                <wp:extent cx="91440" cy="2514600"/>
                <wp:effectExtent l="12700" t="12700" r="12700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4.95pt;margin-top:7.5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28975</wp:posOffset>
                </wp:positionH>
                <wp:positionV relativeFrom="paragraph">
                  <wp:posOffset>94615</wp:posOffset>
                </wp:positionV>
                <wp:extent cx="91440" cy="2514600"/>
                <wp:effectExtent l="12700" t="1270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4.25pt;margin-top:7.45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48990</wp:posOffset>
                </wp:positionH>
                <wp:positionV relativeFrom="paragraph">
                  <wp:posOffset>94615</wp:posOffset>
                </wp:positionV>
                <wp:extent cx="91440" cy="2514600"/>
                <wp:effectExtent l="12700" t="12700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3.7pt;margin-top:7.45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14115</wp:posOffset>
                </wp:positionH>
                <wp:positionV relativeFrom="paragraph">
                  <wp:posOffset>106680</wp:posOffset>
                </wp:positionV>
                <wp:extent cx="91440" cy="2514600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2.45pt;margin-top:8.4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34130</wp:posOffset>
                </wp:positionH>
                <wp:positionV relativeFrom="paragraph">
                  <wp:posOffset>106680</wp:posOffset>
                </wp:positionV>
                <wp:extent cx="91440" cy="251460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01.9pt;margin-top:8.4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53510</wp:posOffset>
                </wp:positionH>
                <wp:positionV relativeFrom="paragraph">
                  <wp:posOffset>105410</wp:posOffset>
                </wp:positionV>
                <wp:extent cx="91440" cy="2514600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1.3pt;margin-top:8.3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73525</wp:posOffset>
                </wp:positionH>
                <wp:positionV relativeFrom="paragraph">
                  <wp:posOffset>105410</wp:posOffset>
                </wp:positionV>
                <wp:extent cx="91440" cy="2514600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0.75pt;margin-top:8.3pt;width:7.15pt;height:197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61180</wp:posOffset>
                </wp:positionH>
                <wp:positionV relativeFrom="paragraph">
                  <wp:posOffset>93980</wp:posOffset>
                </wp:positionV>
                <wp:extent cx="91440" cy="2514600"/>
                <wp:effectExtent l="12700" t="12700" r="12700" b="127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43.4pt;margin-top:7.4pt;width:7.15pt;height:197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06290</wp:posOffset>
                </wp:positionH>
                <wp:positionV relativeFrom="paragraph">
                  <wp:posOffset>93345</wp:posOffset>
                </wp:positionV>
                <wp:extent cx="91440" cy="2514600"/>
                <wp:effectExtent l="12700" t="12700" r="12700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62.7pt;margin-top:7.35pt;width:7.15pt;height:197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726305</wp:posOffset>
                </wp:positionH>
                <wp:positionV relativeFrom="paragraph">
                  <wp:posOffset>93345</wp:posOffset>
                </wp:positionV>
                <wp:extent cx="91440" cy="2514600"/>
                <wp:effectExtent l="12700" t="12700" r="12700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72.15pt;margin-top:7.35pt;width:7.15pt;height:197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091430</wp:posOffset>
                </wp:positionH>
                <wp:positionV relativeFrom="paragraph">
                  <wp:posOffset>105410</wp:posOffset>
                </wp:positionV>
                <wp:extent cx="91440" cy="2514600"/>
                <wp:effectExtent l="12700" t="12700" r="12700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00.9pt;margin-top:8.3pt;width:7.15pt;height:197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211445</wp:posOffset>
                </wp:positionH>
                <wp:positionV relativeFrom="paragraph">
                  <wp:posOffset>105410</wp:posOffset>
                </wp:positionV>
                <wp:extent cx="91440" cy="2514600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10.35pt;margin-top:8.3pt;width:7.15pt;height:197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330825</wp:posOffset>
                </wp:positionH>
                <wp:positionV relativeFrom="paragraph">
                  <wp:posOffset>104140</wp:posOffset>
                </wp:positionV>
                <wp:extent cx="91440" cy="2514600"/>
                <wp:effectExtent l="12700" t="12700" r="12700" b="127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19.75pt;margin-top:8.2pt;width:7.15pt;height:197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450840</wp:posOffset>
                </wp:positionH>
                <wp:positionV relativeFrom="paragraph">
                  <wp:posOffset>104140</wp:posOffset>
                </wp:positionV>
                <wp:extent cx="91440" cy="2514600"/>
                <wp:effectExtent l="12700" t="12700" r="1270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14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29.2pt;margin-top:8.2pt;width:7.15pt;height:197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894070</wp:posOffset>
                </wp:positionH>
                <wp:positionV relativeFrom="paragraph">
                  <wp:posOffset>81915</wp:posOffset>
                </wp:positionV>
                <wp:extent cx="963930" cy="962025"/>
                <wp:effectExtent l="0" t="0" r="0" b="0"/>
                <wp:wrapNone/>
                <wp:docPr id="1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su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75.75pt;mso-wrap-distance-left:9.05pt;mso-wrap-distance-right:9.05pt;mso-wrap-distance-top:0pt;mso-wrap-distance-bottom:0pt;margin-top:6.45pt;mso-position-vertical-relative:text;margin-left:4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asur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7">
                <wp:simplePos x="0" y="0"/>
                <wp:positionH relativeFrom="column">
                  <wp:posOffset>6087110</wp:posOffset>
                </wp:positionH>
                <wp:positionV relativeFrom="paragraph">
                  <wp:posOffset>28575</wp:posOffset>
                </wp:positionV>
                <wp:extent cx="351790" cy="904875"/>
                <wp:effectExtent l="0" t="4445" r="381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245">
                              <a:moveTo>
                                <a:pt x="479" y="0"/>
                              </a:moveTo>
                              <a:lnTo>
                                <a:pt x="554" y="510"/>
                              </a:lnTo>
                              <a:lnTo>
                                <a:pt x="479" y="930"/>
                              </a:lnTo>
                              <a:lnTo>
                                <a:pt x="0" y="124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1245" path="m479,0l554,510l479,930l0,1245e" stroked="t" o:allowincell="f" style="position:absolute;margin-left:479.3pt;margin-top:2.25pt;width:27.65pt;height:71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894715</wp:posOffset>
                </wp:positionH>
                <wp:positionV relativeFrom="paragraph">
                  <wp:posOffset>168910</wp:posOffset>
                </wp:positionV>
                <wp:extent cx="91440" cy="107950"/>
                <wp:effectExtent l="12700" t="12700" r="12700" b="127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45pt;margin-top:13.3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014730</wp:posOffset>
                </wp:positionH>
                <wp:positionV relativeFrom="paragraph">
                  <wp:posOffset>168910</wp:posOffset>
                </wp:positionV>
                <wp:extent cx="91440" cy="107950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9pt;margin-top:13.3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134110</wp:posOffset>
                </wp:positionH>
                <wp:positionV relativeFrom="paragraph">
                  <wp:posOffset>167640</wp:posOffset>
                </wp:positionV>
                <wp:extent cx="91440" cy="107950"/>
                <wp:effectExtent l="12700" t="12700" r="12700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3pt;margin-top:13.2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254125</wp:posOffset>
                </wp:positionH>
                <wp:positionV relativeFrom="paragraph">
                  <wp:posOffset>167640</wp:posOffset>
                </wp:positionV>
                <wp:extent cx="91440" cy="107950"/>
                <wp:effectExtent l="12700" t="12700" r="12700" b="127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75pt;margin-top:13.2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714115</wp:posOffset>
                </wp:positionH>
                <wp:positionV relativeFrom="paragraph">
                  <wp:posOffset>170180</wp:posOffset>
                </wp:positionV>
                <wp:extent cx="91440" cy="107950"/>
                <wp:effectExtent l="12700" t="12700" r="12700" b="127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45pt;margin-top:13.4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834130</wp:posOffset>
                </wp:positionH>
                <wp:positionV relativeFrom="paragraph">
                  <wp:posOffset>170180</wp:posOffset>
                </wp:positionV>
                <wp:extent cx="91440" cy="107950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1.9pt;margin-top:13.4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953510</wp:posOffset>
                </wp:positionH>
                <wp:positionV relativeFrom="paragraph">
                  <wp:posOffset>168910</wp:posOffset>
                </wp:positionV>
                <wp:extent cx="91440" cy="107950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3pt;margin-top:13.3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073525</wp:posOffset>
                </wp:positionH>
                <wp:positionV relativeFrom="paragraph">
                  <wp:posOffset>168910</wp:posOffset>
                </wp:positionV>
                <wp:extent cx="91440" cy="107950"/>
                <wp:effectExtent l="12700" t="12700" r="12700" b="127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75pt;margin-top:13.3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70735</wp:posOffset>
                </wp:positionH>
                <wp:positionV relativeFrom="paragraph">
                  <wp:posOffset>170180</wp:posOffset>
                </wp:positionV>
                <wp:extent cx="91440" cy="5486400"/>
                <wp:effectExtent l="12700" t="12700" r="12700" b="127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05pt;margin-top:13.4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90750</wp:posOffset>
                </wp:positionH>
                <wp:positionV relativeFrom="paragraph">
                  <wp:posOffset>170180</wp:posOffset>
                </wp:positionV>
                <wp:extent cx="91440" cy="5486400"/>
                <wp:effectExtent l="12700" t="12700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72.5pt;margin-top:13.4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10130</wp:posOffset>
                </wp:positionH>
                <wp:positionV relativeFrom="paragraph">
                  <wp:posOffset>168910</wp:posOffset>
                </wp:positionV>
                <wp:extent cx="91440" cy="5486400"/>
                <wp:effectExtent l="12700" t="12700" r="12700" b="127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1.9pt;margin-top:13.3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30145</wp:posOffset>
                </wp:positionH>
                <wp:positionV relativeFrom="paragraph">
                  <wp:posOffset>168910</wp:posOffset>
                </wp:positionV>
                <wp:extent cx="91440" cy="5486400"/>
                <wp:effectExtent l="12700" t="12700" r="12700" b="127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1.35pt;margin-top:13.3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40075</wp:posOffset>
                </wp:positionH>
                <wp:positionV relativeFrom="paragraph">
                  <wp:posOffset>170180</wp:posOffset>
                </wp:positionV>
                <wp:extent cx="91440" cy="5486400"/>
                <wp:effectExtent l="12700" t="12700" r="12700" b="127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7.25pt;margin-top:13.4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08580</wp:posOffset>
                </wp:positionH>
                <wp:positionV relativeFrom="paragraph">
                  <wp:posOffset>171450</wp:posOffset>
                </wp:positionV>
                <wp:extent cx="91440" cy="5486400"/>
                <wp:effectExtent l="12700" t="12700" r="12700" b="127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5.4pt;margin-top:13.5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728595</wp:posOffset>
                </wp:positionH>
                <wp:positionV relativeFrom="paragraph">
                  <wp:posOffset>171450</wp:posOffset>
                </wp:positionV>
                <wp:extent cx="91440" cy="5486400"/>
                <wp:effectExtent l="12700" t="12700" r="12700" b="127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14.85pt;margin-top:13.5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847975</wp:posOffset>
                </wp:positionH>
                <wp:positionV relativeFrom="paragraph">
                  <wp:posOffset>170180</wp:posOffset>
                </wp:positionV>
                <wp:extent cx="91440" cy="5486400"/>
                <wp:effectExtent l="12700" t="12700" r="12700" b="127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4.25pt;margin-top:13.4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967990</wp:posOffset>
                </wp:positionH>
                <wp:positionV relativeFrom="paragraph">
                  <wp:posOffset>170180</wp:posOffset>
                </wp:positionV>
                <wp:extent cx="91440" cy="5486400"/>
                <wp:effectExtent l="12700" t="12700" r="12700" b="127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3.7pt;margin-top:13.4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929005</wp:posOffset>
                </wp:positionH>
                <wp:positionV relativeFrom="paragraph">
                  <wp:posOffset>63500</wp:posOffset>
                </wp:positionV>
                <wp:extent cx="91440" cy="107950"/>
                <wp:effectExtent l="12700" t="12700" r="12700" b="127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5pt;margin-top: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49020</wp:posOffset>
                </wp:positionH>
                <wp:positionV relativeFrom="paragraph">
                  <wp:posOffset>63500</wp:posOffset>
                </wp:positionV>
                <wp:extent cx="91440" cy="107950"/>
                <wp:effectExtent l="12700" t="12700" r="12700" b="127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6pt;margin-top: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168400</wp:posOffset>
                </wp:positionH>
                <wp:positionV relativeFrom="paragraph">
                  <wp:posOffset>62230</wp:posOffset>
                </wp:positionV>
                <wp:extent cx="91440" cy="107950"/>
                <wp:effectExtent l="12700" t="12700" r="1270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pt;margin-top:4.9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288415</wp:posOffset>
                </wp:positionH>
                <wp:positionV relativeFrom="paragraph">
                  <wp:posOffset>62230</wp:posOffset>
                </wp:positionV>
                <wp:extent cx="91440" cy="107950"/>
                <wp:effectExtent l="12700" t="12700" r="12700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45pt;margin-top:4.9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62100</wp:posOffset>
                </wp:positionH>
                <wp:positionV relativeFrom="paragraph">
                  <wp:posOffset>60960</wp:posOffset>
                </wp:positionV>
                <wp:extent cx="91440" cy="107950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4.8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82115</wp:posOffset>
                </wp:positionH>
                <wp:positionV relativeFrom="paragraph">
                  <wp:posOffset>60960</wp:posOffset>
                </wp:positionV>
                <wp:extent cx="91440" cy="107950"/>
                <wp:effectExtent l="12700" t="12700" r="12700" b="127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45pt;margin-top:4.8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801495</wp:posOffset>
                </wp:positionH>
                <wp:positionV relativeFrom="paragraph">
                  <wp:posOffset>59690</wp:posOffset>
                </wp:positionV>
                <wp:extent cx="91440" cy="107950"/>
                <wp:effectExtent l="12700" t="12700" r="12700" b="127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85pt;margin-top:4.7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921510</wp:posOffset>
                </wp:positionH>
                <wp:positionV relativeFrom="paragraph">
                  <wp:posOffset>59690</wp:posOffset>
                </wp:positionV>
                <wp:extent cx="91440" cy="107950"/>
                <wp:effectExtent l="12700" t="12700" r="12700" b="127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3pt;margin-top:4.7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070735</wp:posOffset>
                </wp:positionH>
                <wp:positionV relativeFrom="paragraph">
                  <wp:posOffset>59690</wp:posOffset>
                </wp:positionV>
                <wp:extent cx="91440" cy="107950"/>
                <wp:effectExtent l="12700" t="12700" r="12700" b="127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05pt;margin-top:4.7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190750</wp:posOffset>
                </wp:positionH>
                <wp:positionV relativeFrom="paragraph">
                  <wp:posOffset>59690</wp:posOffset>
                </wp:positionV>
                <wp:extent cx="91440" cy="107950"/>
                <wp:effectExtent l="12700" t="12700" r="1270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5pt;margin-top:4.7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310130</wp:posOffset>
                </wp:positionH>
                <wp:positionV relativeFrom="paragraph">
                  <wp:posOffset>58420</wp:posOffset>
                </wp:positionV>
                <wp:extent cx="91440" cy="107950"/>
                <wp:effectExtent l="12700" t="12700" r="12700" b="127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9pt;margin-top:4.6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430145</wp:posOffset>
                </wp:positionH>
                <wp:positionV relativeFrom="paragraph">
                  <wp:posOffset>58420</wp:posOffset>
                </wp:positionV>
                <wp:extent cx="91440" cy="107950"/>
                <wp:effectExtent l="12700" t="12700" r="1270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35pt;margin-top:4.6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608580</wp:posOffset>
                </wp:positionH>
                <wp:positionV relativeFrom="paragraph">
                  <wp:posOffset>58420</wp:posOffset>
                </wp:positionV>
                <wp:extent cx="91440" cy="107950"/>
                <wp:effectExtent l="12700" t="12700" r="12700" b="127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4pt;margin-top:4.6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728595</wp:posOffset>
                </wp:positionH>
                <wp:positionV relativeFrom="paragraph">
                  <wp:posOffset>58420</wp:posOffset>
                </wp:positionV>
                <wp:extent cx="91440" cy="107950"/>
                <wp:effectExtent l="12700" t="12700" r="12700" b="127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85pt;margin-top:4.6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847975</wp:posOffset>
                </wp:positionH>
                <wp:positionV relativeFrom="paragraph">
                  <wp:posOffset>57150</wp:posOffset>
                </wp:positionV>
                <wp:extent cx="91440" cy="107950"/>
                <wp:effectExtent l="12700" t="12700" r="12700" b="127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25pt;margin-top:4.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967990</wp:posOffset>
                </wp:positionH>
                <wp:positionV relativeFrom="paragraph">
                  <wp:posOffset>57150</wp:posOffset>
                </wp:positionV>
                <wp:extent cx="91440" cy="107950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4.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5905</wp:posOffset>
                </wp:positionH>
                <wp:positionV relativeFrom="paragraph">
                  <wp:posOffset>14605</wp:posOffset>
                </wp:positionV>
                <wp:extent cx="91440" cy="5486400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.15pt;margin-top:1.15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01015</wp:posOffset>
                </wp:positionH>
                <wp:positionV relativeFrom="paragraph">
                  <wp:posOffset>13970</wp:posOffset>
                </wp:positionV>
                <wp:extent cx="91440" cy="5486400"/>
                <wp:effectExtent l="12700" t="12700" r="12700" b="127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9.45pt;margin-top:1.1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21030</wp:posOffset>
                </wp:positionH>
                <wp:positionV relativeFrom="paragraph">
                  <wp:posOffset>13970</wp:posOffset>
                </wp:positionV>
                <wp:extent cx="91440" cy="5486400"/>
                <wp:effectExtent l="12700" t="12700" r="12700" b="127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8.9pt;margin-top:1.1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29005</wp:posOffset>
                </wp:positionH>
                <wp:positionV relativeFrom="paragraph">
                  <wp:posOffset>-3810</wp:posOffset>
                </wp:positionV>
                <wp:extent cx="91440" cy="5486400"/>
                <wp:effectExtent l="12700" t="12700" r="12700" b="127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3.15pt;margin-top:-0.3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49020</wp:posOffset>
                </wp:positionH>
                <wp:positionV relativeFrom="paragraph">
                  <wp:posOffset>-3810</wp:posOffset>
                </wp:positionV>
                <wp:extent cx="91440" cy="5486400"/>
                <wp:effectExtent l="12700" t="12700" r="12700" b="127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2.6pt;margin-top:-0.3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68400</wp:posOffset>
                </wp:positionH>
                <wp:positionV relativeFrom="paragraph">
                  <wp:posOffset>-5080</wp:posOffset>
                </wp:positionV>
                <wp:extent cx="91440" cy="5486400"/>
                <wp:effectExtent l="12700" t="12700" r="12700" b="127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2pt;margin-top:-0.4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88415</wp:posOffset>
                </wp:positionH>
                <wp:positionV relativeFrom="paragraph">
                  <wp:posOffset>-5080</wp:posOffset>
                </wp:positionV>
                <wp:extent cx="91440" cy="5486400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01.45pt;margin-top:-0.4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20415</wp:posOffset>
                </wp:positionH>
                <wp:positionV relativeFrom="paragraph">
                  <wp:posOffset>26035</wp:posOffset>
                </wp:positionV>
                <wp:extent cx="91440" cy="5486400"/>
                <wp:effectExtent l="12700" t="12700" r="12700" b="127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1.45pt;margin-top:2.05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40430</wp:posOffset>
                </wp:positionH>
                <wp:positionV relativeFrom="paragraph">
                  <wp:posOffset>26035</wp:posOffset>
                </wp:positionV>
                <wp:extent cx="91440" cy="5486400"/>
                <wp:effectExtent l="12700" t="12700" r="12700" b="127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0.9pt;margin-top:2.05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05555</wp:posOffset>
                </wp:positionH>
                <wp:positionV relativeFrom="paragraph">
                  <wp:posOffset>38100</wp:posOffset>
                </wp:positionV>
                <wp:extent cx="91440" cy="5486400"/>
                <wp:effectExtent l="12700" t="12700" r="12700" b="127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9.65pt;margin-top:3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25570</wp:posOffset>
                </wp:positionH>
                <wp:positionV relativeFrom="paragraph">
                  <wp:posOffset>38100</wp:posOffset>
                </wp:positionV>
                <wp:extent cx="91440" cy="5486400"/>
                <wp:effectExtent l="12700" t="12700" r="12700" b="127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09.1pt;margin-top:3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44950</wp:posOffset>
                </wp:positionH>
                <wp:positionV relativeFrom="paragraph">
                  <wp:posOffset>36830</wp:posOffset>
                </wp:positionV>
                <wp:extent cx="91440" cy="5486400"/>
                <wp:effectExtent l="12700" t="12700" r="12700" b="127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8.5pt;margin-top:2.9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64965</wp:posOffset>
                </wp:positionH>
                <wp:positionV relativeFrom="paragraph">
                  <wp:posOffset>36830</wp:posOffset>
                </wp:positionV>
                <wp:extent cx="91440" cy="5486400"/>
                <wp:effectExtent l="12700" t="12700" r="12700" b="127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7.95pt;margin-top:2.9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52620</wp:posOffset>
                </wp:positionH>
                <wp:positionV relativeFrom="paragraph">
                  <wp:posOffset>25400</wp:posOffset>
                </wp:positionV>
                <wp:extent cx="91440" cy="5486400"/>
                <wp:effectExtent l="12700" t="12700" r="12700" b="127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50.6pt;margin-top:2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97730</wp:posOffset>
                </wp:positionH>
                <wp:positionV relativeFrom="paragraph">
                  <wp:posOffset>24765</wp:posOffset>
                </wp:positionV>
                <wp:extent cx="91440" cy="5486400"/>
                <wp:effectExtent l="12700" t="12700" r="12700" b="127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69.9pt;margin-top:1.95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817745</wp:posOffset>
                </wp:positionH>
                <wp:positionV relativeFrom="paragraph">
                  <wp:posOffset>24765</wp:posOffset>
                </wp:positionV>
                <wp:extent cx="91440" cy="5486400"/>
                <wp:effectExtent l="12700" t="12700" r="12700" b="127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79.35pt;margin-top:1.95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82870</wp:posOffset>
                </wp:positionH>
                <wp:positionV relativeFrom="paragraph">
                  <wp:posOffset>36830</wp:posOffset>
                </wp:positionV>
                <wp:extent cx="91440" cy="5486400"/>
                <wp:effectExtent l="12700" t="12700" r="12700" b="127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08.1pt;margin-top:2.9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302885</wp:posOffset>
                </wp:positionH>
                <wp:positionV relativeFrom="paragraph">
                  <wp:posOffset>36830</wp:posOffset>
                </wp:positionV>
                <wp:extent cx="91440" cy="5486400"/>
                <wp:effectExtent l="12700" t="12700" r="12700" b="127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17.55pt;margin-top:2.9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22265</wp:posOffset>
                </wp:positionH>
                <wp:positionV relativeFrom="paragraph">
                  <wp:posOffset>35560</wp:posOffset>
                </wp:positionV>
                <wp:extent cx="91440" cy="5486400"/>
                <wp:effectExtent l="12700" t="12700" r="12700" b="127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26.95pt;margin-top:2.8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542280</wp:posOffset>
                </wp:positionH>
                <wp:positionV relativeFrom="paragraph">
                  <wp:posOffset>35560</wp:posOffset>
                </wp:positionV>
                <wp:extent cx="91440" cy="5486400"/>
                <wp:effectExtent l="12700" t="12700" r="12700" b="127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4pt;margin-top:2.8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842635</wp:posOffset>
                </wp:positionH>
                <wp:positionV relativeFrom="paragraph">
                  <wp:posOffset>35560</wp:posOffset>
                </wp:positionV>
                <wp:extent cx="91440" cy="4572000"/>
                <wp:effectExtent l="12700" t="12700" r="12700" b="127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60.05pt;margin-top:2.8pt;width:7.15pt;height:359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842635</wp:posOffset>
                </wp:positionH>
                <wp:positionV relativeFrom="paragraph">
                  <wp:posOffset>38100</wp:posOffset>
                </wp:positionV>
                <wp:extent cx="91440" cy="2898775"/>
                <wp:effectExtent l="12700" t="13335" r="12700" b="1206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898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60.05pt;margin-top:3pt;width:7.15pt;height:228.2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59560</wp:posOffset>
                </wp:positionH>
                <wp:positionV relativeFrom="paragraph">
                  <wp:posOffset>-5080</wp:posOffset>
                </wp:positionV>
                <wp:extent cx="91440" cy="5486400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2.8pt;margin-top:-0.4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679575</wp:posOffset>
                </wp:positionH>
                <wp:positionV relativeFrom="paragraph">
                  <wp:posOffset>-5080</wp:posOffset>
                </wp:positionV>
                <wp:extent cx="91440" cy="5486400"/>
                <wp:effectExtent l="12700" t="12700" r="12700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2.25pt;margin-top:-0.4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798955</wp:posOffset>
                </wp:positionH>
                <wp:positionV relativeFrom="paragraph">
                  <wp:posOffset>-6350</wp:posOffset>
                </wp:positionV>
                <wp:extent cx="91440" cy="5486400"/>
                <wp:effectExtent l="12700" t="12700" r="12700" b="127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1.65pt;margin-top:-0.5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918970</wp:posOffset>
                </wp:positionH>
                <wp:positionV relativeFrom="paragraph">
                  <wp:posOffset>-6350</wp:posOffset>
                </wp:positionV>
                <wp:extent cx="91440" cy="5486400"/>
                <wp:effectExtent l="12700" t="12700" r="12700" b="127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1.1pt;margin-top:-0.5pt;width:7.15pt;height:431.95pt;mso-wrap-style:none;v-text-anchor:middle">
                <v:fill o:detectmouseclick="t" type="solid" color2="#696969"/>
                <v:stroke color="#96969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29005</wp:posOffset>
                </wp:positionH>
                <wp:positionV relativeFrom="paragraph">
                  <wp:posOffset>26035</wp:posOffset>
                </wp:positionV>
                <wp:extent cx="91440" cy="107950"/>
                <wp:effectExtent l="12700" t="12700" r="12700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5pt;margin-top:2.0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49020</wp:posOffset>
                </wp:positionH>
                <wp:positionV relativeFrom="paragraph">
                  <wp:posOffset>26035</wp:posOffset>
                </wp:positionV>
                <wp:extent cx="91440" cy="107950"/>
                <wp:effectExtent l="12700" t="12700" r="12700" b="127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6pt;margin-top:2.0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168400</wp:posOffset>
                </wp:positionH>
                <wp:positionV relativeFrom="paragraph">
                  <wp:posOffset>24765</wp:posOffset>
                </wp:positionV>
                <wp:extent cx="91440" cy="107950"/>
                <wp:effectExtent l="12700" t="12700" r="12700" b="127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pt;margin-top:1.9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288415</wp:posOffset>
                </wp:positionH>
                <wp:positionV relativeFrom="paragraph">
                  <wp:posOffset>24765</wp:posOffset>
                </wp:positionV>
                <wp:extent cx="91440" cy="107950"/>
                <wp:effectExtent l="12700" t="12700" r="12700" b="127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45pt;margin-top:1.9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62100</wp:posOffset>
                </wp:positionH>
                <wp:positionV relativeFrom="paragraph">
                  <wp:posOffset>48895</wp:posOffset>
                </wp:positionV>
                <wp:extent cx="91440" cy="107950"/>
                <wp:effectExtent l="12700" t="12700" r="12700" b="127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3.8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682115</wp:posOffset>
                </wp:positionH>
                <wp:positionV relativeFrom="paragraph">
                  <wp:posOffset>48895</wp:posOffset>
                </wp:positionV>
                <wp:extent cx="91440" cy="107950"/>
                <wp:effectExtent l="12700" t="12700" r="12700" b="127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45pt;margin-top:3.8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801495</wp:posOffset>
                </wp:positionH>
                <wp:positionV relativeFrom="paragraph">
                  <wp:posOffset>47625</wp:posOffset>
                </wp:positionV>
                <wp:extent cx="91440" cy="107950"/>
                <wp:effectExtent l="12700" t="12700" r="12700" b="127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85pt;margin-top:3.7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21510</wp:posOffset>
                </wp:positionH>
                <wp:positionV relativeFrom="paragraph">
                  <wp:posOffset>47625</wp:posOffset>
                </wp:positionV>
                <wp:extent cx="91440" cy="107950"/>
                <wp:effectExtent l="12700" t="12700" r="12700" b="127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3pt;margin-top:3.7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070735</wp:posOffset>
                </wp:positionH>
                <wp:positionV relativeFrom="paragraph">
                  <wp:posOffset>67945</wp:posOffset>
                </wp:positionV>
                <wp:extent cx="91440" cy="107950"/>
                <wp:effectExtent l="12700" t="12700" r="12700" b="127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05pt;margin-top:5.3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90750</wp:posOffset>
                </wp:positionH>
                <wp:positionV relativeFrom="paragraph">
                  <wp:posOffset>67945</wp:posOffset>
                </wp:positionV>
                <wp:extent cx="91440" cy="107950"/>
                <wp:effectExtent l="12700" t="12700" r="1270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5pt;margin-top:5.3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10130</wp:posOffset>
                </wp:positionH>
                <wp:positionV relativeFrom="paragraph">
                  <wp:posOffset>66675</wp:posOffset>
                </wp:positionV>
                <wp:extent cx="91440" cy="107950"/>
                <wp:effectExtent l="12700" t="12700" r="12700" b="127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9pt;margin-top:5.2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430145</wp:posOffset>
                </wp:positionH>
                <wp:positionV relativeFrom="paragraph">
                  <wp:posOffset>66675</wp:posOffset>
                </wp:positionV>
                <wp:extent cx="91440" cy="107950"/>
                <wp:effectExtent l="12700" t="12700" r="12700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35pt;margin-top:5.2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608580</wp:posOffset>
                </wp:positionH>
                <wp:positionV relativeFrom="paragraph">
                  <wp:posOffset>51435</wp:posOffset>
                </wp:positionV>
                <wp:extent cx="91440" cy="107950"/>
                <wp:effectExtent l="12700" t="12700" r="12700" b="127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4pt;margin-top:4.0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728595</wp:posOffset>
                </wp:positionH>
                <wp:positionV relativeFrom="paragraph">
                  <wp:posOffset>51435</wp:posOffset>
                </wp:positionV>
                <wp:extent cx="91440" cy="107950"/>
                <wp:effectExtent l="12700" t="1270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85pt;margin-top:4.0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847975</wp:posOffset>
                </wp:positionH>
                <wp:positionV relativeFrom="paragraph">
                  <wp:posOffset>50165</wp:posOffset>
                </wp:positionV>
                <wp:extent cx="91440" cy="107950"/>
                <wp:effectExtent l="12700" t="12700" r="12700" b="127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25pt;margin-top:3.9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967990</wp:posOffset>
                </wp:positionH>
                <wp:positionV relativeFrom="paragraph">
                  <wp:posOffset>50165</wp:posOffset>
                </wp:positionV>
                <wp:extent cx="91440" cy="107950"/>
                <wp:effectExtent l="12700" t="12700" r="12700" b="127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3.95pt;width:7.15pt;height:8.4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odel parts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412615</wp:posOffset>
                </wp:positionH>
                <wp:positionV relativeFrom="paragraph">
                  <wp:posOffset>459105</wp:posOffset>
                </wp:positionV>
                <wp:extent cx="1533525" cy="3038475"/>
                <wp:effectExtent l="13335" t="13335" r="12700" b="127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38400"/>
                        </a:xfrm>
                        <a:custGeom>
                          <a:avLst/>
                          <a:gdLst>
                            <a:gd name="textAreaLeft" fmla="*/ 42120 w 869400"/>
                            <a:gd name="textAreaRight" fmla="*/ 827280 w 869400"/>
                            <a:gd name="textAreaTop" fmla="*/ 42120 h 1722600"/>
                            <a:gd name="textAreaBottom" fmla="*/ 1680480 h 1722600"/>
                          </a:gdLst>
                          <a:ahLst/>
                          <a:rect l="textAreaLeft" t="textAreaTop" r="textAreaRight" b="textAreaBottom"/>
                          <a:pathLst>
                            <a:path w="21600" h="427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189"/>
                              </a:lnTo>
                              <a:arcTo wR="3600" hR="3600" stAng="10800000" swAng="-5400000"/>
                              <a:lnTo>
                                <a:pt x="18000" y="427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7.45pt;margin-top:36.15pt;width:120.7pt;height:239.2pt;mso-wrap-style:none;v-text-anchor:middle">
                <v:imagedata r:id="rId19" o:detectmouseclick="t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184140</wp:posOffset>
                </wp:positionH>
                <wp:positionV relativeFrom="paragraph">
                  <wp:posOffset>59055</wp:posOffset>
                </wp:positionV>
                <wp:extent cx="0" cy="3810000"/>
                <wp:effectExtent l="12700" t="0" r="1270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4.65pt" to="408.2pt,304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53135</wp:posOffset>
                </wp:positionH>
                <wp:positionV relativeFrom="paragraph">
                  <wp:posOffset>75565</wp:posOffset>
                </wp:positionV>
                <wp:extent cx="1871980" cy="1871980"/>
                <wp:effectExtent l="405765" t="405765" r="405765" b="40576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2600">
                          <a:off x="0" y="0"/>
                          <a:ext cx="1872000" cy="1872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5.05pt;margin-top:5.95pt;width:147.35pt;height:147.35pt;mso-wrap-style:none;v-text-anchor:middle;rotation:44">
                <v:fill o:detectmouseclick="t" type="solid" color2="#7f7f7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040765</wp:posOffset>
                </wp:positionH>
                <wp:positionV relativeFrom="paragraph">
                  <wp:posOffset>170180</wp:posOffset>
                </wp:positionV>
                <wp:extent cx="1691640" cy="1691640"/>
                <wp:effectExtent l="368300" t="368300" r="367665" b="36766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2600">
                          <a:off x="0" y="0"/>
                          <a:ext cx="1691640" cy="169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5pt;margin-top:13.4pt;width:133.15pt;height:133.15pt;mso-wrap-style:none;v-text-anchor:middle;rotation:44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924050</wp:posOffset>
                </wp:positionH>
                <wp:positionV relativeFrom="paragraph">
                  <wp:posOffset>-2540</wp:posOffset>
                </wp:positionV>
                <wp:extent cx="1871980" cy="1871980"/>
                <wp:effectExtent l="405765" t="405765" r="405765" b="40576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2600">
                          <a:off x="0" y="0"/>
                          <a:ext cx="1872000" cy="1872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51.5pt;margin-top:-0.25pt;width:147.35pt;height:147.35pt;mso-wrap-style:none;v-text-anchor:middle;rotation:44">
                <v:fill o:detectmouseclick="t" type="solid" color2="#7f7f7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1691640" cy="1691640"/>
                <wp:effectExtent l="368300" t="368300" r="367665" b="36766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2600">
                          <a:off x="0" y="0"/>
                          <a:ext cx="1691640" cy="169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7.2pt;width:133.15pt;height:133.15pt;mso-wrap-style:none;v-text-anchor:middle;rotation:44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833880</wp:posOffset>
                </wp:positionH>
                <wp:positionV relativeFrom="paragraph">
                  <wp:posOffset>6985</wp:posOffset>
                </wp:positionV>
                <wp:extent cx="3657600" cy="3657600"/>
                <wp:effectExtent l="164465" t="164465" r="165100" b="165100"/>
                <wp:wrapSquare wrapText="bothSides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000">
                          <a:off x="0" y="0"/>
                          <a:ext cx="3657600" cy="3657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44.35pt;margin-top:0.5pt;width:287.95pt;height:287.95pt;mso-wrap-style:none;v-text-anchor:middle;rotation:23" type="_x0000_t10">
                <v:fill o:detectmouseclick="t" type="solid" color2="#696969"/>
                <v:stroke color="black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24685</wp:posOffset>
                </wp:positionH>
                <wp:positionV relativeFrom="paragraph">
                  <wp:posOffset>100965</wp:posOffset>
                </wp:positionV>
                <wp:extent cx="3474720" cy="3474720"/>
                <wp:effectExtent l="157480" t="157480" r="157480" b="157480"/>
                <wp:wrapSquare wrapText="bothSides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000">
                          <a:off x="0" y="0"/>
                          <a:ext cx="3474720" cy="3474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7.9pt;width:273.55pt;height:273.55pt;mso-wrap-style:none;v-text-anchor:middle;rotation:23" type="_x0000_t10">
                <v:imagedata r:id="rId21" o:detectmouseclick="t"/>
                <v:stroke color="black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825115</wp:posOffset>
                </wp:positionH>
                <wp:positionV relativeFrom="paragraph">
                  <wp:posOffset>274955</wp:posOffset>
                </wp:positionV>
                <wp:extent cx="1587500" cy="3073400"/>
                <wp:effectExtent l="861695" t="139700" r="861695" b="139700"/>
                <wp:wrapSquare wrapText="bothSides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2200">
                          <a:off x="0" y="0"/>
                          <a:ext cx="1587600" cy="3073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45pt;margin-top:21.6pt;width:124.95pt;height:241.95pt;mso-wrap-style:none;v-text-anchor:middle;rotation:44">
                <v:fill o:detectmouseclick="t" on="false"/>
                <v:stroke color="black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 parts 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1" w:author="jleslie" w:date="2006-02-27T16:09:00Z"/>
        </w:rPr>
      </w:pPr>
      <w:ins w:id="0" w:author="jleslie" w:date="2006-02-27T16:09:00Z">
        <w:r>
          <w:rPr/>
        </w:r>
      </w:ins>
    </w:p>
    <w:p>
      <w:pPr>
        <w:pStyle w:val="Normal"/>
        <w:rPr>
          <w:ins w:id="3" w:author="jleslie" w:date="2006-02-27T16:09:00Z"/>
        </w:rPr>
      </w:pPr>
      <w:ins w:id="2" w:author="jleslie" w:date="2006-02-27T16:09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0500</wp:posOffset>
                </wp:positionH>
                <wp:positionV relativeFrom="paragraph">
                  <wp:posOffset>45720</wp:posOffset>
                </wp:positionV>
                <wp:extent cx="1440180" cy="720090"/>
                <wp:effectExtent l="3175" t="3175" r="4445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oundRect">
                          <a:avLst>
                            <a:gd name="adj" fmla="val 3106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pt;margin-top:3.6pt;width:113.35pt;height:56.6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90550</wp:posOffset>
                </wp:positionH>
                <wp:positionV relativeFrom="paragraph">
                  <wp:posOffset>41910</wp:posOffset>
                </wp:positionV>
                <wp:extent cx="0" cy="723900"/>
                <wp:effectExtent l="3175" t="0" r="317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3.3pt" to="46.5pt,60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09750</wp:posOffset>
                </wp:positionH>
                <wp:positionV relativeFrom="paragraph">
                  <wp:posOffset>26670</wp:posOffset>
                </wp:positionV>
                <wp:extent cx="1440180" cy="720090"/>
                <wp:effectExtent l="3175" t="3175" r="381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oundRect">
                          <a:avLst>
                            <a:gd name="adj" fmla="val 3106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2.5pt;margin-top:2.1pt;width:113.35pt;height:56.6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76625</wp:posOffset>
                </wp:positionH>
                <wp:positionV relativeFrom="paragraph">
                  <wp:posOffset>36195</wp:posOffset>
                </wp:positionV>
                <wp:extent cx="1440180" cy="720090"/>
                <wp:effectExtent l="3175" t="3175" r="381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oundRect">
                          <a:avLst>
                            <a:gd name="adj" fmla="val 3106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3.75pt;margin-top:2.85pt;width:113.35pt;height:56.6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76625</wp:posOffset>
                </wp:positionH>
                <wp:positionV relativeFrom="paragraph">
                  <wp:posOffset>396240</wp:posOffset>
                </wp:positionV>
                <wp:extent cx="1428750" cy="0"/>
                <wp:effectExtent l="0" t="3175" r="635" b="317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31.2pt" to="386.2pt,3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81100</wp:posOffset>
                </wp:positionH>
                <wp:positionV relativeFrom="paragraph">
                  <wp:posOffset>45720</wp:posOffset>
                </wp:positionV>
                <wp:extent cx="0" cy="723900"/>
                <wp:effectExtent l="3175" t="0" r="317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3.6pt" to="93pt,60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09750</wp:posOffset>
                </wp:positionH>
                <wp:positionV relativeFrom="paragraph">
                  <wp:posOffset>36195</wp:posOffset>
                </wp:positionV>
                <wp:extent cx="1428750" cy="0"/>
                <wp:effectExtent l="0" t="3175" r="0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2.85pt" to="254.95pt,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98475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2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68350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38225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7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08100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77975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2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47850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7725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387600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57475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927350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97225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7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67100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36975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2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06850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.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276725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7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46600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16475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2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086350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0.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356225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7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626100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895975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.2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165850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5.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435725</wp:posOffset>
                </wp:positionH>
                <wp:positionV relativeFrom="paragraph">
                  <wp:posOffset>87630</wp:posOffset>
                </wp:positionV>
                <wp:extent cx="269875" cy="539750"/>
                <wp:effectExtent l="3810" t="3175" r="2540" b="31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6.75pt;margin-top:6.9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8600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98475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2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68350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38225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7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08100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77975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2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47850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17725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87600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57475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27350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197225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7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67100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36975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2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006850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.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76725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7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46600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816475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2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086350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0.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56225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7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26100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895975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.2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165850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5.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435725</wp:posOffset>
                </wp:positionH>
                <wp:positionV relativeFrom="paragraph">
                  <wp:posOffset>90805</wp:posOffset>
                </wp:positionV>
                <wp:extent cx="269875" cy="539750"/>
                <wp:effectExtent l="3810" t="3175" r="2540" b="31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6.75pt;margin-top:7.15pt;width:21.2pt;height:4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7025</wp:posOffset>
                </wp:positionH>
                <wp:positionV relativeFrom="paragraph">
                  <wp:posOffset>154940</wp:posOffset>
                </wp:positionV>
                <wp:extent cx="1080135" cy="1080135"/>
                <wp:effectExtent l="3810" t="3810" r="3175" b="317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donut">
                          <a:avLst>
                            <a:gd name="adj" fmla="val 49675"/>
                          </a:avLst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5pt;margin-top:12.2pt;width:85pt;height:85pt;mso-wrap-style:none;v-text-anchor:middle" type="_x0000_t23">
                <v:imagedata r:id="rId23" o:detectmouseclick="t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630680</wp:posOffset>
                </wp:positionH>
                <wp:positionV relativeFrom="paragraph">
                  <wp:posOffset>154940</wp:posOffset>
                </wp:positionV>
                <wp:extent cx="1080135" cy="1080135"/>
                <wp:effectExtent l="3810" t="3810" r="3175" b="317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donut">
                          <a:avLst>
                            <a:gd name="adj" fmla="val 49675"/>
                          </a:avLst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pt;margin-top:12.2pt;width:85pt;height:85pt;mso-wrap-style:none;v-text-anchor:middle" type="_x0000_t23">
                <v:imagedata r:id="rId25" o:detectmouseclick="t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33295</wp:posOffset>
                </wp:positionH>
                <wp:positionV relativeFrom="paragraph">
                  <wp:posOffset>150495</wp:posOffset>
                </wp:positionV>
                <wp:extent cx="4123690" cy="4123690"/>
                <wp:effectExtent l="3175" t="3175" r="4445" b="38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800" cy="4123800"/>
                        </a:xfrm>
                        <a:prstGeom prst="donut">
                          <a:avLst>
                            <a:gd name="adj" fmla="val 12828"/>
                          </a:avLst>
                        </a:prstGeom>
                        <a:solidFill>
                          <a:srgbClr val="80808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75.85pt;margin-top:11.85pt;width:324.65pt;height:324.65pt;mso-wrap-style:none;v-text-anchor:middle" type="_x0000_t23">
                <v:fill o:detectmouseclick="t" type="solid" color2="#7f7f7f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14600</wp:posOffset>
                </wp:positionH>
                <wp:positionV relativeFrom="paragraph">
                  <wp:posOffset>81915</wp:posOffset>
                </wp:positionV>
                <wp:extent cx="3566160" cy="3566160"/>
                <wp:effectExtent l="3175" t="3175" r="381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566160"/>
                        </a:xfrm>
                        <a:prstGeom prst="donut">
                          <a:avLst>
                            <a:gd name="adj" fmla="val 49375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6.45pt;width:280.75pt;height:280.75pt;mso-wrap-style:none;v-text-anchor:middle" type="_x0000_t23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7025</wp:posOffset>
                </wp:positionH>
                <wp:positionV relativeFrom="paragraph">
                  <wp:posOffset>-12065</wp:posOffset>
                </wp:positionV>
                <wp:extent cx="1080135" cy="1080135"/>
                <wp:effectExtent l="3810" t="3810" r="3175" b="317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donut">
                          <a:avLst>
                            <a:gd name="adj" fmla="val 49675"/>
                          </a:avLst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5pt;margin-top:-0.95pt;width:85pt;height:85pt;mso-wrap-style:none;v-text-anchor:middle" type="_x0000_t23">
                <v:imagedata r:id="rId27" o:detectmouseclick="t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36340</wp:posOffset>
                </wp:positionH>
                <wp:positionV relativeFrom="paragraph">
                  <wp:posOffset>-12065</wp:posOffset>
                </wp:positionV>
                <wp:extent cx="1080135" cy="1080135"/>
                <wp:effectExtent l="3810" t="3810" r="3175" b="317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donut">
                          <a:avLst>
                            <a:gd name="adj" fmla="val 49675"/>
                          </a:avLst>
                        </a:pr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-0.95pt;width:85pt;height:85pt;mso-wrap-style:none;v-text-anchor:middle" type="_x0000_t23">
                <v:imagedata r:id="rId29" o:detectmouseclick="t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14705</wp:posOffset>
                </wp:positionH>
                <wp:positionV relativeFrom="paragraph">
                  <wp:posOffset>113030</wp:posOffset>
                </wp:positionV>
                <wp:extent cx="6172200" cy="0"/>
                <wp:effectExtent l="0" t="3175" r="0" b="31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8.9pt" to="550.1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66800</wp:posOffset>
                </wp:positionH>
                <wp:positionV relativeFrom="paragraph">
                  <wp:posOffset>116840</wp:posOffset>
                </wp:positionV>
                <wp:extent cx="5819775" cy="2219325"/>
                <wp:effectExtent l="3810" t="3810" r="2540" b="254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22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9.2pt;width:458.2pt;height:174.7pt;mso-wrap-style:none;v-text-anchor:middle">
                <v:fill o:detectmouseclick="t" type="solid" color2="black"/>
                <v:stroke color="whit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90570</wp:posOffset>
                </wp:positionH>
                <wp:positionV relativeFrom="paragraph">
                  <wp:posOffset>-2994660</wp:posOffset>
                </wp:positionV>
                <wp:extent cx="228600" cy="6432550"/>
                <wp:effectExtent l="6350" t="6350" r="635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6432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59.1pt;margin-top:-235.85pt;width:17.95pt;height:506.45pt;mso-wrap-style:none;v-text-anchor:middle;rotation:90"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 parts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00125</wp:posOffset>
                </wp:positionH>
                <wp:positionV relativeFrom="paragraph">
                  <wp:posOffset>87630</wp:posOffset>
                </wp:positionV>
                <wp:extent cx="790575" cy="5638800"/>
                <wp:effectExtent l="5715" t="5080" r="4445" b="5080"/>
                <wp:wrapSquare wrapText="bothSides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75pt;margin-top:6.9pt;width:62.2pt;height:44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00125</wp:posOffset>
                </wp:positionH>
                <wp:positionV relativeFrom="paragraph">
                  <wp:posOffset>173355</wp:posOffset>
                </wp:positionV>
                <wp:extent cx="790575" cy="1000125"/>
                <wp:effectExtent l="3810" t="3175" r="3810" b="3175"/>
                <wp:wrapSquare wrapText="bothSides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65pt" to="140.95pt,92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000125</wp:posOffset>
                </wp:positionH>
                <wp:positionV relativeFrom="paragraph">
                  <wp:posOffset>1725930</wp:posOffset>
                </wp:positionV>
                <wp:extent cx="790575" cy="1000125"/>
                <wp:effectExtent l="3810" t="3175" r="3810" b="3175"/>
                <wp:wrapSquare wrapText="bothSides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5.9pt" to="140.95pt,21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00125</wp:posOffset>
                </wp:positionH>
                <wp:positionV relativeFrom="paragraph">
                  <wp:posOffset>3268980</wp:posOffset>
                </wp:positionV>
                <wp:extent cx="790575" cy="1000125"/>
                <wp:effectExtent l="3810" t="3175" r="3810" b="3175"/>
                <wp:wrapSquare wrapText="bothSides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57.4pt" to="140.95pt,33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00125</wp:posOffset>
                </wp:positionH>
                <wp:positionV relativeFrom="paragraph">
                  <wp:posOffset>4678680</wp:posOffset>
                </wp:positionV>
                <wp:extent cx="790575" cy="1000125"/>
                <wp:effectExtent l="3810" t="3175" r="3810" b="3175"/>
                <wp:wrapSquare wrapText="bothSides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68.4pt" to="140.95pt,447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143125</wp:posOffset>
                </wp:positionH>
                <wp:positionV relativeFrom="paragraph">
                  <wp:posOffset>87630</wp:posOffset>
                </wp:positionV>
                <wp:extent cx="790575" cy="5638800"/>
                <wp:effectExtent l="5715" t="5080" r="4445" b="5080"/>
                <wp:wrapSquare wrapText="bothSides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5pt;margin-top:6.9pt;width:62.2pt;height:44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43125</wp:posOffset>
                </wp:positionH>
                <wp:positionV relativeFrom="paragraph">
                  <wp:posOffset>173355</wp:posOffset>
                </wp:positionV>
                <wp:extent cx="790575" cy="1000125"/>
                <wp:effectExtent l="3810" t="3175" r="3810" b="3175"/>
                <wp:wrapSquare wrapText="bothSides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3.65pt" to="230.95pt,92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43125</wp:posOffset>
                </wp:positionH>
                <wp:positionV relativeFrom="paragraph">
                  <wp:posOffset>1725930</wp:posOffset>
                </wp:positionV>
                <wp:extent cx="790575" cy="1000125"/>
                <wp:effectExtent l="3810" t="3175" r="3810" b="3175"/>
                <wp:wrapSquare wrapText="bothSides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35.9pt" to="230.95pt,21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43125</wp:posOffset>
                </wp:positionH>
                <wp:positionV relativeFrom="paragraph">
                  <wp:posOffset>3268980</wp:posOffset>
                </wp:positionV>
                <wp:extent cx="790575" cy="1000125"/>
                <wp:effectExtent l="3810" t="3175" r="3810" b="3175"/>
                <wp:wrapSquare wrapText="bothSides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57.4pt" to="230.95pt,33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43125</wp:posOffset>
                </wp:positionH>
                <wp:positionV relativeFrom="paragraph">
                  <wp:posOffset>4678680</wp:posOffset>
                </wp:positionV>
                <wp:extent cx="790575" cy="1000125"/>
                <wp:effectExtent l="3810" t="3175" r="3810" b="3175"/>
                <wp:wrapSquare wrapText="bothSides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368.4pt" to="230.95pt,447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461385</wp:posOffset>
                </wp:positionH>
                <wp:positionV relativeFrom="paragraph">
                  <wp:posOffset>87630</wp:posOffset>
                </wp:positionV>
                <wp:extent cx="91440" cy="5486400"/>
                <wp:effectExtent l="12700" t="12700" r="12700" b="127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2.55pt;margin-top:6.9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581400</wp:posOffset>
                </wp:positionH>
                <wp:positionV relativeFrom="paragraph">
                  <wp:posOffset>87630</wp:posOffset>
                </wp:positionV>
                <wp:extent cx="91440" cy="5486400"/>
                <wp:effectExtent l="12700" t="12700" r="12700" b="1270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2pt;margin-top:6.9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700780</wp:posOffset>
                </wp:positionH>
                <wp:positionV relativeFrom="paragraph">
                  <wp:posOffset>86360</wp:posOffset>
                </wp:positionV>
                <wp:extent cx="91440" cy="5486400"/>
                <wp:effectExtent l="12700" t="12700" r="12700" b="127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1.4pt;margin-top:6.8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820795</wp:posOffset>
                </wp:positionH>
                <wp:positionV relativeFrom="paragraph">
                  <wp:posOffset>86360</wp:posOffset>
                </wp:positionV>
                <wp:extent cx="91440" cy="5486400"/>
                <wp:effectExtent l="12700" t="12700" r="12700" b="127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00.85pt;margin-top:6.8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253230</wp:posOffset>
                </wp:positionH>
                <wp:positionV relativeFrom="paragraph">
                  <wp:posOffset>85090</wp:posOffset>
                </wp:positionV>
                <wp:extent cx="91440" cy="5486400"/>
                <wp:effectExtent l="12700" t="12700" r="12700" b="127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34.9pt;margin-top:6.7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373245</wp:posOffset>
                </wp:positionH>
                <wp:positionV relativeFrom="paragraph">
                  <wp:posOffset>85090</wp:posOffset>
                </wp:positionV>
                <wp:extent cx="91440" cy="5486400"/>
                <wp:effectExtent l="12700" t="12700" r="12700" b="127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44.35pt;margin-top:6.7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492625</wp:posOffset>
                </wp:positionH>
                <wp:positionV relativeFrom="paragraph">
                  <wp:posOffset>83820</wp:posOffset>
                </wp:positionV>
                <wp:extent cx="91440" cy="5486400"/>
                <wp:effectExtent l="12700" t="12700" r="12700" b="127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53.75pt;margin-top:6.6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612640</wp:posOffset>
                </wp:positionH>
                <wp:positionV relativeFrom="paragraph">
                  <wp:posOffset>83820</wp:posOffset>
                </wp:positionV>
                <wp:extent cx="91440" cy="5486400"/>
                <wp:effectExtent l="12700" t="12700" r="12700" b="127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63.2pt;margin-top:6.6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856480</wp:posOffset>
                </wp:positionH>
                <wp:positionV relativeFrom="paragraph">
                  <wp:posOffset>83820</wp:posOffset>
                </wp:positionV>
                <wp:extent cx="91440" cy="5486400"/>
                <wp:effectExtent l="12700" t="12700" r="12700" b="127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2.4pt;margin-top:6.6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976495</wp:posOffset>
                </wp:positionH>
                <wp:positionV relativeFrom="paragraph">
                  <wp:posOffset>83820</wp:posOffset>
                </wp:positionV>
                <wp:extent cx="91440" cy="5486400"/>
                <wp:effectExtent l="12700" t="12700" r="12700" b="127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91.85pt;margin-top:6.6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095875</wp:posOffset>
                </wp:positionH>
                <wp:positionV relativeFrom="paragraph">
                  <wp:posOffset>82550</wp:posOffset>
                </wp:positionV>
                <wp:extent cx="91440" cy="5486400"/>
                <wp:effectExtent l="12700" t="12700" r="12700" b="127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01.25pt;margin-top:6.5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215890</wp:posOffset>
                </wp:positionH>
                <wp:positionV relativeFrom="paragraph">
                  <wp:posOffset>82550</wp:posOffset>
                </wp:positionV>
                <wp:extent cx="91440" cy="5486400"/>
                <wp:effectExtent l="12700" t="12700" r="12700" b="127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10.7pt;margin-top:6.5pt;width:7.15pt;height:431.95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 parts 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786130</wp:posOffset>
                </wp:positionH>
                <wp:positionV relativeFrom="paragraph">
                  <wp:posOffset>215265</wp:posOffset>
                </wp:positionV>
                <wp:extent cx="2038985" cy="2038985"/>
                <wp:effectExtent l="13335" t="13335" r="12700" b="127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2039040"/>
                        </a:xfrm>
                        <a:prstGeom prst="donut">
                          <a:avLst>
                            <a:gd name="adj" fmla="val 49828"/>
                          </a:avLst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61.9pt;margin-top:16.95pt;width:160.5pt;height:160.5pt;mso-wrap-style:none;v-text-anchor:middle" type="_x0000_t23">
                <v:fill o:detectmouseclick="t" type="solid" color2="#696969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86130</wp:posOffset>
                </wp:positionH>
                <wp:positionV relativeFrom="paragraph">
                  <wp:posOffset>205740</wp:posOffset>
                </wp:positionV>
                <wp:extent cx="2038985" cy="2038985"/>
                <wp:effectExtent l="13335" t="13335" r="12700" b="127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2039040"/>
                        </a:xfrm>
                        <a:prstGeom prst="donut">
                          <a:avLst>
                            <a:gd name="adj" fmla="val 6324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9pt;margin-top:16.2pt;width:160.5pt;height:160.5pt;mso-wrap-style:none;v-text-anchor:middle" type="_x0000_t23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417955</wp:posOffset>
                </wp:positionH>
                <wp:positionV relativeFrom="paragraph">
                  <wp:posOffset>2254250</wp:posOffset>
                </wp:positionV>
                <wp:extent cx="2038985" cy="2038985"/>
                <wp:effectExtent l="13335" t="13335" r="12700" b="127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2039040"/>
                        </a:xfrm>
                        <a:prstGeom prst="donut">
                          <a:avLst>
                            <a:gd name="adj" fmla="val 49828"/>
                          </a:avLst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11.65pt;margin-top:177.5pt;width:160.5pt;height:160.5pt;mso-wrap-style:none;v-text-anchor:middle" type="_x0000_t23">
                <v:fill o:detectmouseclick="t" type="solid" color2="#696969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884680</wp:posOffset>
                </wp:positionH>
                <wp:positionV relativeFrom="paragraph">
                  <wp:posOffset>2731770</wp:posOffset>
                </wp:positionV>
                <wp:extent cx="1123950" cy="1123950"/>
                <wp:effectExtent l="38735" t="38735" r="38735" b="387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1239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pt;margin-top:215.1pt;width:88.45pt;height:88.45pt;mso-wrap-style:none;v-text-anchor:middle" type="_x0000_t10">
                <v:fill o:detectmouseclick="t" on="false"/>
                <v:stroke color="#333333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919855</wp:posOffset>
                </wp:positionH>
                <wp:positionV relativeFrom="paragraph">
                  <wp:posOffset>91440</wp:posOffset>
                </wp:positionV>
                <wp:extent cx="2038985" cy="2038985"/>
                <wp:effectExtent l="13335" t="13335" r="12700" b="127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2039040"/>
                        </a:xfrm>
                        <a:prstGeom prst="donut">
                          <a:avLst>
                            <a:gd name="adj" fmla="val 6324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65pt;margin-top:7.2pt;width:160.5pt;height:160.5pt;mso-wrap-style:none;v-text-anchor:middle" type="_x0000_t23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84730</wp:posOffset>
                </wp:positionH>
                <wp:positionV relativeFrom="paragraph">
                  <wp:posOffset>6150610</wp:posOffset>
                </wp:positionV>
                <wp:extent cx="2286000" cy="2286000"/>
                <wp:effectExtent l="6350" t="6350" r="635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plus">
                          <a:avLst>
                            <a:gd name="adj" fmla="val 4888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179.9pt;margin-top:484.3pt;width:179.95pt;height:179.95pt;mso-wrap-style:none;v-text-anchor:middle" type="_x0000_t11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01060</wp:posOffset>
                </wp:positionH>
                <wp:positionV relativeFrom="paragraph">
                  <wp:posOffset>7275195</wp:posOffset>
                </wp:positionV>
                <wp:extent cx="47625" cy="47625"/>
                <wp:effectExtent l="5080" t="508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572.85pt" to="271.5pt,57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84730</wp:posOffset>
                </wp:positionH>
                <wp:positionV relativeFrom="paragraph">
                  <wp:posOffset>6150610</wp:posOffset>
                </wp:positionV>
                <wp:extent cx="2286000" cy="2286000"/>
                <wp:effectExtent l="6350" t="6350" r="6985" b="698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9pt;margin-top:484.3pt;width:179.95pt;height:17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77260</wp:posOffset>
                </wp:positionH>
                <wp:positionV relativeFrom="paragraph">
                  <wp:posOffset>7013575</wp:posOffset>
                </wp:positionV>
                <wp:extent cx="635" cy="238125"/>
                <wp:effectExtent l="6350" t="635" r="6350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552.25pt" to="273.8pt,5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77260</wp:posOffset>
                </wp:positionH>
                <wp:positionV relativeFrom="paragraph">
                  <wp:posOffset>7251700</wp:posOffset>
                </wp:positionV>
                <wp:extent cx="175895" cy="1270"/>
                <wp:effectExtent l="635" t="6350" r="635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571pt" to="287.6pt,5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367405</wp:posOffset>
                </wp:positionH>
                <wp:positionV relativeFrom="paragraph">
                  <wp:posOffset>7356475</wp:posOffset>
                </wp:positionV>
                <wp:extent cx="1270" cy="271780"/>
                <wp:effectExtent l="6350" t="635" r="635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579.25pt" to="265.2pt,60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162935</wp:posOffset>
                </wp:positionH>
                <wp:positionV relativeFrom="paragraph">
                  <wp:posOffset>7356475</wp:posOffset>
                </wp:positionV>
                <wp:extent cx="204470" cy="1270"/>
                <wp:effectExtent l="635" t="6350" r="63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579.25pt" to="265.1pt,57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331595</wp:posOffset>
                </wp:positionH>
                <wp:positionV relativeFrom="paragraph">
                  <wp:posOffset>759460</wp:posOffset>
                </wp:positionV>
                <wp:extent cx="914400" cy="914400"/>
                <wp:effectExtent l="19050" t="19050" r="19685" b="1968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104.85pt;margin-top:59.8pt;width:71.95pt;height:71.95pt;mso-wrap-style:none;v-text-anchor:middle">
                <v:fill o:detectmouseclick="t" type="solid" color2="#696969"/>
                <v:stroke color="gray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424940</wp:posOffset>
                </wp:positionH>
                <wp:positionV relativeFrom="paragraph">
                  <wp:posOffset>840740</wp:posOffset>
                </wp:positionV>
                <wp:extent cx="790575" cy="824230"/>
                <wp:effectExtent l="5080" t="444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82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66.2pt" to="174.4pt,131.0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00810</wp:posOffset>
                </wp:positionH>
                <wp:positionV relativeFrom="paragraph">
                  <wp:posOffset>822325</wp:posOffset>
                </wp:positionV>
                <wp:extent cx="819150" cy="814070"/>
                <wp:effectExtent l="5080" t="508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81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64.75pt" to="174.75pt,128.8pt" stroked="t" o:allowincell="f" style="position:absolute;flip:x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810385</wp:posOffset>
                </wp:positionH>
                <wp:positionV relativeFrom="paragraph">
                  <wp:posOffset>784225</wp:posOffset>
                </wp:positionV>
                <wp:extent cx="0" cy="914400"/>
                <wp:effectExtent l="6350" t="0" r="698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61.75pt" to="142.55pt,133.7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372235</wp:posOffset>
                </wp:positionH>
                <wp:positionV relativeFrom="paragraph">
                  <wp:posOffset>1226820</wp:posOffset>
                </wp:positionV>
                <wp:extent cx="895350" cy="5080"/>
                <wp:effectExtent l="635" t="6350" r="635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96.6pt" to="178.5pt,96.9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67510</wp:posOffset>
                </wp:positionH>
                <wp:positionV relativeFrom="paragraph">
                  <wp:posOffset>898525</wp:posOffset>
                </wp:positionV>
                <wp:extent cx="278765" cy="680720"/>
                <wp:effectExtent l="6350" t="2540" r="6350" b="254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68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70.75pt" to="153.2pt,124.3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657350</wp:posOffset>
                </wp:positionH>
                <wp:positionV relativeFrom="paragraph">
                  <wp:posOffset>902970</wp:posOffset>
                </wp:positionV>
                <wp:extent cx="290195" cy="638175"/>
                <wp:effectExtent l="6350" t="3175" r="6350" b="31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63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1.1pt" to="153.3pt,121.3pt" stroked="t" o:allowincell="f" style="position:absolute;flip:x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490980</wp:posOffset>
                </wp:positionH>
                <wp:positionV relativeFrom="paragraph">
                  <wp:posOffset>1083945</wp:posOffset>
                </wp:positionV>
                <wp:extent cx="641350" cy="304165"/>
                <wp:effectExtent l="3175" t="6350" r="3175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30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85.35pt" to="167.85pt,109.2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495425</wp:posOffset>
                </wp:positionH>
                <wp:positionV relativeFrom="paragraph">
                  <wp:posOffset>1069975</wp:posOffset>
                </wp:positionV>
                <wp:extent cx="633095" cy="323850"/>
                <wp:effectExtent l="3175" t="5715" r="3175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24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84.25pt" to="167.55pt,109.7pt" stroked="t" o:allowincell="f" style="position:absolute;flip:x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657985</wp:posOffset>
                </wp:positionH>
                <wp:positionV relativeFrom="paragraph">
                  <wp:posOffset>669290</wp:posOffset>
                </wp:positionV>
                <wp:extent cx="309880" cy="106045"/>
                <wp:effectExtent l="6350" t="7620" r="762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06200"/>
                        </a:xfrm>
                        <a:prstGeom prst="roundRect">
                          <a:avLst>
                            <a:gd name="adj" fmla="val 25949"/>
                          </a:avLst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130.55pt;margin-top:52.7pt;width:24.35pt;height:8.3pt;mso-wrap-style:none;v-text-anchor:middle">
                <v:fill o:detectmouseclick="t" type="solid" color2="#696969"/>
                <v:stroke color="gray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195955</wp:posOffset>
                </wp:positionH>
                <wp:positionV relativeFrom="paragraph">
                  <wp:posOffset>255270</wp:posOffset>
                </wp:positionV>
                <wp:extent cx="28575" cy="5080"/>
                <wp:effectExtent l="1270" t="6350" r="127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20.1pt" to="253.85pt,20.4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970405</wp:posOffset>
                </wp:positionH>
                <wp:positionV relativeFrom="paragraph">
                  <wp:posOffset>712470</wp:posOffset>
                </wp:positionV>
                <wp:extent cx="0" cy="62230"/>
                <wp:effectExtent l="6350" t="0" r="635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56.1pt" to="155.15pt,60.9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659890</wp:posOffset>
                </wp:positionH>
                <wp:positionV relativeFrom="paragraph">
                  <wp:posOffset>710565</wp:posOffset>
                </wp:positionV>
                <wp:extent cx="0" cy="62230"/>
                <wp:effectExtent l="6350" t="0" r="635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55.95pt" to="130.7pt,60.8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07185</wp:posOffset>
                </wp:positionH>
                <wp:positionV relativeFrom="paragraph">
                  <wp:posOffset>763905</wp:posOffset>
                </wp:positionV>
                <wp:extent cx="413385" cy="0"/>
                <wp:effectExtent l="0" t="6350" r="635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5pt,60.15pt" to="159.05pt,60.1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722755</wp:posOffset>
                </wp:positionH>
                <wp:positionV relativeFrom="paragraph">
                  <wp:posOffset>1125220</wp:posOffset>
                </wp:positionV>
                <wp:extent cx="171450" cy="190500"/>
                <wp:effectExtent l="6350" t="6350" r="6985" b="698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donut">
                          <a:avLst>
                            <a:gd name="adj" fmla="val 4481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35.65pt;margin-top:88.6pt;width:13.45pt;height:14.95pt;mso-wrap-style:none;v-text-anchor:middle" type="_x0000_t23">
                <v:fill o:detectmouseclick="t" type="solid" color2="#7f7f7f"/>
                <v:stroke color="#77777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036955</wp:posOffset>
                </wp:positionH>
                <wp:positionV relativeFrom="paragraph">
                  <wp:posOffset>1144270</wp:posOffset>
                </wp:positionV>
                <wp:extent cx="171450" cy="190500"/>
                <wp:effectExtent l="6350" t="6350" r="6985" b="698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donut">
                          <a:avLst>
                            <a:gd name="adj" fmla="val 4481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81.65pt;margin-top:90.1pt;width:13.45pt;height:14.95pt;mso-wrap-style:none;v-text-anchor:middle" type="_x0000_t23">
                <v:fill o:detectmouseclick="t" type="solid" color2="#7f7f7f"/>
                <v:stroke color="#77777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27605</wp:posOffset>
                </wp:positionH>
                <wp:positionV relativeFrom="paragraph">
                  <wp:posOffset>1144270</wp:posOffset>
                </wp:positionV>
                <wp:extent cx="171450" cy="190500"/>
                <wp:effectExtent l="6350" t="6350" r="6985" b="698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donut">
                          <a:avLst>
                            <a:gd name="adj" fmla="val 4481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91.15pt;margin-top:90.1pt;width:13.45pt;height:14.95pt;mso-wrap-style:none;v-text-anchor:middle" type="_x0000_t23">
                <v:fill o:detectmouseclick="t" type="solid" color2="#7f7f7f"/>
                <v:stroke color="#77777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900805</wp:posOffset>
                </wp:positionH>
                <wp:positionV relativeFrom="paragraph">
                  <wp:posOffset>1112520</wp:posOffset>
                </wp:positionV>
                <wp:extent cx="2066925" cy="0"/>
                <wp:effectExtent l="0" t="19050" r="0" b="190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5pt,87.6pt" to="469.85pt,87.6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53840</wp:posOffset>
                </wp:positionH>
                <wp:positionV relativeFrom="paragraph">
                  <wp:posOffset>222885</wp:posOffset>
                </wp:positionV>
                <wp:extent cx="1783080" cy="1783080"/>
                <wp:effectExtent l="6350" t="6350" r="7620" b="698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1783080"/>
                        </a:xfrm>
                        <a:prstGeom prst="donut">
                          <a:avLst>
                            <a:gd name="adj" fmla="val 4236"/>
                          </a:avLst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2pt;margin-top:17.55pt;width:140.35pt;height:140.35pt;mso-wrap-style:none;v-text-anchor:middle" type="_x0000_t23">
                <v:fill o:detectmouseclick="t" on="false"/>
                <v:stroke color="gra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00805</wp:posOffset>
                </wp:positionH>
                <wp:positionV relativeFrom="paragraph">
                  <wp:posOffset>3232150</wp:posOffset>
                </wp:positionV>
                <wp:extent cx="1871980" cy="1871980"/>
                <wp:effectExtent l="405765" t="405765" r="405765" b="40576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2600">
                          <a:off x="0" y="0"/>
                          <a:ext cx="1872000" cy="1872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7.15pt;margin-top:254.5pt;width:147.35pt;height:147.35pt;mso-wrap-style:none;v-text-anchor:middle;rotation:44">
                <v:fill o:detectmouseclick="t" type="solid" color2="#7f7f7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986530</wp:posOffset>
                </wp:positionH>
                <wp:positionV relativeFrom="paragraph">
                  <wp:posOffset>3326765</wp:posOffset>
                </wp:positionV>
                <wp:extent cx="1691640" cy="1691640"/>
                <wp:effectExtent l="368300" t="368300" r="367665" b="36766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2600">
                          <a:off x="0" y="0"/>
                          <a:ext cx="1691640" cy="169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9pt;margin-top:261.95pt;width:133.15pt;height:133.15pt;mso-wrap-style:none;v-text-anchor:middle;rotation:44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43:00Z</dcterms:created>
  <dc:creator>Sandra Leslie</dc:creator>
  <dc:description/>
  <cp:keywords/>
  <dc:language>en-US</dc:language>
  <cp:lastModifiedBy>jleslie</cp:lastModifiedBy>
  <cp:lastPrinted>2006-02-28T11:46:00Z</cp:lastPrinted>
  <dcterms:modified xsi:type="dcterms:W3CDTF">2006-02-28T16:46:00Z</dcterms:modified>
  <cp:revision>33</cp:revision>
  <dc:subject/>
  <dc:title/>
</cp:coreProperties>
</file>